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60" w:after="60"/>
        <w:rPr/>
      </w:pPr>
      <w:r>
        <w:rPr/>
        <w:drawing>
          <wp:inline distT="0" distB="0" distL="0" distR="0">
            <wp:extent cx="5546725" cy="7877175"/>
            <wp:effectExtent l="0" t="0" r="0" b="0"/>
            <wp:docPr id="1" name="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503170" cy="3390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ter"/>
                              <w:spacing w:before="120" w:after="120"/>
                              <w:ind w:left="0" w:hanging="0"/>
                              <w:rPr/>
                            </w:pPr>
                            <w:r>
                              <w:rPr/>
                              <w:t>Chapter A: Spare Par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26.7pt;mso-wrap-distance-left:0pt;mso-wrap-distance-right:9pt;mso-wrap-distance-top:9pt;mso-wrap-distance-bottom:9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hapter"/>
                        <w:spacing w:before="120" w:after="120"/>
                        <w:ind w:left="0" w:hanging="0"/>
                        <w:rPr/>
                      </w:pPr>
                      <w:r>
                        <w:rPr/>
                        <w:t>Chapter A: Spare Par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1"/>
        <w:rPr/>
      </w:pPr>
      <w:r>
        <w:rPr/>
      </w:r>
    </w:p>
    <w:p>
      <w:pPr>
        <w:pStyle w:val="Style8"/>
        <w:rPr/>
      </w:pPr>
      <w:r>
        <w:rPr/>
        <w:drawing>
          <wp:inline distT="0" distB="0" distL="0" distR="0">
            <wp:extent cx="5501640" cy="7841615"/>
            <wp:effectExtent l="0" t="0" r="0" b="0"/>
            <wp:docPr id="3" name="6_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_1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</w:t>
      </w: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23C01 23C11                       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51  AB805260K00 IC RB80526RY005128 D0 1.1G FCPGA         1     1                        005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52  AB805260L00 IC RB80526PY001256 D 1G FCPGA ABO        1     -                        00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53  AB805260L10 IC ABO RB80526PY001256 D 1G FCPGA        1     1                        00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54  AB805300600 IC RK80530PZ009256 1.2G FCPGA            1     1                        00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55  AB805300610 IC RK80530PZ009256 D 1.2FCPGA ABO        1     1                        00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56  AB805300620 IC ABO RK80530PZ009256 D 1.2FCPGA        1     1                        00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57  AB805300700 IC RK80530PZ006256 1.13G FCPGA           1     1                        00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58  AB805300710 IC RK80530PZ006256D 1.13FCPGA ABO        1     1                        00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59  AB805300720 IC ABO RK80530PZ006256 D 1.13FCPGA       1     1                        00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60  AB805300800 IC RK80530RY009256 D0 1.2G FCPGA         1     1                        00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61  PK1000012D0 AC ADAP DELTA ADP-60BH KOREA 30N3        1     1                        007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62  PK100006100 AC ADAP LITEON PA-1600-02 CA 60W 3PIN    1     1                        007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63  PK291000200 L/M CARD N34N3 LNL030-D9(INT) MP3C       1     1                        008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64  DC080000000 PHONE CB N51B2 RJ11-RJ11 2M 6P4C         1     1                        011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65  PK050042200 DRAM MODU KST W981216BH-8H 128MB/PC100   1     -                        01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66  PK050042300 DRAM MODU APA HYB39S128160CT-75 128M/100 1     -                        01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67  PK050051900 DRAM MODU KST 64M/PC100                  1     -                        01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68  PK050052700 DRAM MODU APA HYB39S128160CT-75 64M/100  1     -                        01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69  PK050110500 DRAM MODU KST W982516AH-75 256M/PC133    1     -                        015                                      </w:t>
      </w:r>
    </w:p>
    <w:p>
      <w:pPr>
        <w:pStyle w:val="Style9"/>
        <w:ind w:left="0" w:right="626" w:hanging="0"/>
        <w:rPr/>
      </w:pPr>
      <w:r>
        <w:rPr>
          <w:rFonts w:cs="細明體;MingLiU"/>
        </w:rPr>
        <w:t xml:space="preserve">  </w:t>
      </w:r>
      <w:r>
        <w:rPr/>
        <w:t xml:space="preserve">070  PK050120510 DRAM MODU KST HY57V281620ALT-H 64M/PC133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1  PK050120700 DRAM MODU APA HYB39S128160CT-75 64M/133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2  PK050130610 DRAM MODU KST HY57V281620ALT-H 128/PC133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3  PK050130800 DRAM MODU APA HYB39S128160CT-75 128M/133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4  PK050140800 DRAM MODU APA HYB39S256160CT-75 256/133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5  ELG1004V000 LCD SCREW PAD G1004V REV00               4     4                        01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6  LC5530N3000 30N3 DRIVER CD                           1     -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7  LC55CY23000 DRIVER CD-ITALY WXP ABO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8  LC55CY23100 DRIVER CD-GERMANY WXP ABO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9  LC55CY23200 DRIVER CD-US WXP ABO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0  LC55CY23300 DRIVER CD-CHINA WXP ABO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1  LC55CY23400 DRIVER CD-TW WXP ABO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2  LC55CY23500 DRIVER CD-HK WXP ABO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3  LC55CY23600 DRIVER CD-030 WXP   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4  LC55CY23700 CD NORTON VIRUS 2002 US ABO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5  LC55CY23800 CD NORTON VIRUS 2002 IT ABO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6  LC55CY23900 CD NORTON VIRUS 2002 GR ABO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7  LC55CY23A00 CD NORTON VIRUS 2002 TWA ABO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8  LC55CY23B00 CD NORTON VIRUS 2002 CHN ABO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9  MAA5TB33208 SCREWLOCK(FEMAL) 4-40UNC-2A &amp; 4-40UNC-2B 4     4                        02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0  FH30N34D000 30N3 PACKING EPE R00                     1     1                        02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1  LC5538W3400 ADAPTEC CD CREATOR VER 4.03A             1     1                        02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2  LC5538W3300 SOFTWARE DVD PLAYER CD (WINDVD)          1     1                        02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3  54AL0230001 SYS. UNIT ACY23,128/NO/030 (W/O KB)      1     1            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4  54AL0230002 SYS. UNIT ACY23,128/NO/030 (W/KB)        1     1            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5  54AL0230004 SYS. UNIT ACY23,128/NO/030-ABO           -     1            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6  51071730001 CD-ROM ASSY N30N3(TEAC 24X)              1     -                        25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7  51071730002 CD-ROM ASSY N30N3 (TOSH 24X)             1     -                        25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8  51071830001 DVD ASSY N30N3-TOS 8X                    1     -                        25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9  51071830011 DVD ASSY ACY23-TOS(SD-C2402)             1     -                        25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0  51072130001 FDD ASSY N30N3(PANASONIC)                1     -                        25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1  51072130002 FDD ASSY N30N3(MITSUMI)                  1     -                        25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2  51072230001 HDD ASSY(W/O HDD) N30N3                  1     1                        25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3  51071930001 CD-RW ASSY N30N3 KME                     1     -                        25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4  51071930011 CD-RW ASSY ACY23 TOS-8X                  1     -                        256                                      </w:t>
      </w:r>
      <w:r>
        <w:br w:type="page"/>
      </w:r>
    </w:p>
    <w:p>
      <w:pPr>
        <w:pStyle w:val="Style9"/>
        <w:rPr/>
      </w:pPr>
      <w:r>
        <w:rPr>
          <w:rFonts w:cs="細明體;MingLiU"/>
        </w:rPr>
        <w:t xml:space="preserve"> </w:t>
      </w: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>----------------------------------------------------------------------------------------------------------------</w:t>
      </w:r>
    </w:p>
    <w:p>
      <w:pPr>
        <w:pStyle w:val="Style9"/>
        <w:rPr/>
      </w:pPr>
      <w:r>
        <w:rPr/>
        <w:t xml:space="preserve">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23C01 23C11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5  51072030011 COMBO ASSY-DVD+RW DRIVE ACY23 TOS        1     1                        25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6  51071630011 LCD ASSY N30N3 13.3" UNI TFT             1     -                        25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7  51071630012 LCD ASSY N30N3 13.3" SAY TFT             1     -                        25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8  64005130021 PACKING 030 ACY23-13"/SINGLE (W/O KB)    1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9  64005130022 PACKING 030 ACY23-13"/SINGLE (W/KB)      1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0  64005130038 PACKING-ABO ACY23 13" SINGLE/WINXP/IT 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1  64005130039 PACKING-ABO ACY23 13" SINGLE/WINXP/US 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2  64005130040 PACKING-ABO ACY23 13" SINGLE/WINXP/GR 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3  64005130041 PACKING-ABO ACY23 13" SINGLE/WINXP/CHN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4  64005130042 PACKING-ABO ACY23 13" SINGLE/WINXP/TAW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5  X6684630002 INTEL LABEL N30N3 FOR PIII CPU           1     1                        6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6  X6618830001 N30N3 ME PACK(W/O KB)                    1     -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7  X6618830002 N30N3 ME PACK(W/KB)                      1     -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8  X6618830011 ACY23 ME PACK(W/KB)-030                  -     1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9  X6618830012 ACY23 ME PACK(W/O KB)-030                -     1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0  X7930330002 N30N3 LCD ASSY 13.3" ALT                 -     1                        9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1  X7930330011 ACY23 LCD ASSY 13.3" ALT (ABO)           -     1                        9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2  X7930430001 N30N3 CD-ROM ASSY ALT                    -     1                        9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3  X7930930001 N30N3 BATTERY ALT                        -     1                        9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4  X7931130001 ACY23 CD-RW ASSY ALT                     -     1                        9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5  X7931230001 ACY23 FDD ASSY ALT                       -     1                        91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6  X7931330001 ACY23 HDD 10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7  X7931330002 ACY23 HDD 15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8  X7931330003 ACY23 HDD 20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9  X7931330004 ACY23 HDD 30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0  X7931430001 ACY23 DRAM MODU 64/100 ALT 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1  X7931430002 ACY23 DRAM MODU 128/100 ALT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2  X7931430003 ACY23 DRAM MODU 64/133 ALT 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3  X7931430004 ACY23 DRAM MODU 128/133 ALT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4  X7931430005 ACY23 DRAM MODU 256/133 ALT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5  X7931530001 ACY23 DVD ASSY ALT                       -     1                        915                                      </w:t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Report by UID: 8946485                    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23D01 23D11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ACY23D01    FG 030 14.1" TFT TEST       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ACY23D11    FG 030 14.1" TFT CTO                     -     REF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DD100015250 HDD 15G 2.75"W .37"H MK1517GAP ZF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DD100018000 HDD 30G 2.75"W .37"H MK3017GAP ZF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DD100018530 HDD 15G .37"H IC25N015ATDA04-0   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DD100018600 HDD 30G .37"H IC25N030ATDA04-0   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DD100018650 HDD 30G .37"H IC25N030ATDA04-0 ABO       1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DD100018660 HDD ABO 30G .37"H IC25N030ATDA04-0       1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DD100018930 HDD 10G .37"H IC25N010ATDA04-0   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DD100019330 HDD 20G .37"H IC25N020ATDA04-0   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DD100019350 HDD 20G .37"H IC25N020ATDA04-0 ABO       1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DD100019360 HDD ABO 20G .37"H IC25N020ATDA04-0       1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DD100019500 HDD 10G 2.75"W .37"H MK1517GAP ZV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DD100019600 HDD 20G 2.75"W .37"H MK2017GAP ZF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GA020120605 PWR CORD SP021AX1.8MXIS033 H03 BLK 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GA020160000 PWR CORD SP022X1.8MXIS034 H03 BLK   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GA030040000 PWR CORD SP021AX1.8MXIS033 VCTFK2 BK(K)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GA040100000 PWR CORD SP61*1.8M*IS037 H03 BLK UK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GA050070100 PWR CORD SP12NX1.8MXIS033 SPT-2 BLK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GA050080000 PWR CORD SP305AX1.8MXIS034 SPT-2 BLK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GA060040009 PWR CORD SP501X1.8MXIS033 2LDF BLK 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GA060060000 PWR CORD SP502AX1.8MXIS034 3LDC BLK 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1  GA090010000 PWR CORD SP060X1.8MXIS034 H05 BLK   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2  GA090020000 PWR CORD SP505X1.8MXIS033 RVV2C BLK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3  GA090030110 PWR CORD SP506X1.8MXIS034 RVV3C BLK J67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4  GC86508PA30 BATT CGR18650A LI-ION 3.9AH 30N3         1     -                        0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5  GC86508SM20 BATT ICR18650 LI-ION 3.9AH 30N3          1     -                        0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6  PK13N30N301 KEYBOARD PACK N30N3 CHICONY US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7  PK13N30N302 KEYBOARD PACK N30N3 CHICONY UK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8  PK13N30N303 KEYBOARD PACK N30N3 CHICONY GR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9  PK13N30N304 KEYBOARD PACK N30N3 CHICONY FR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0  PK13N30N305 KEYBOARD PACK N30N3 CHICONY SP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1  PK13N30N306 KEYBOARD PACK N30N3 CHICONY IT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2  PK13N30N307 KEYBOARD PACK N30N3 CHICONY DM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3  PK13N30N308 KEYBOARD PACK N30N3 CHICONY SW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4  PK13N30N309 KEYBOARD PACK N30N3 CHICONY CH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5  PK13N30N30A KEYBOARD PACK N30N3 CHICONY JA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6  PK13N30N30B KEYBOARD PACK N30N3 CHICONY KO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7  PK13N30N30C KEYBOARD PACK N30N3 CHICONY NW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8  PK13N30N30D KEYBOARD PACK N30N3 CHICONY SD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9  PK13N30N30E KEYBOARD PACK N30N3 CHICONY CF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0  PK13N30N30F KEYBOARD PACK N30N3 CHICONY CZ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1  PK13N30N30G KEYBOARD PACK N30N3 CHICONY PO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2  PK13N30N30H KEYBOARD PACK N30N3 CHICONY RU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3  PK13N30N30J KEYBOARD PACK N30N3 CHICONY SV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4  PK13N30N30L KEYBOARD PACK N30N3 CHICONY BE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5  AB805260E20 IC RB80526PZ001256 D 1G FCPGA ABO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6  AB805260E30 IC ABO RB80526PZ001256 D 1G FCPGA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7  AB805260G00 IC RB80526RY900128 D0 FCPGA CPU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8  AB805260H00 IC RB80526RY850128 D0 FCPGA    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9  AB805260I00 IC RB80526RY950128 D0 FCPGA    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0  AB805260J00 IC RB80526RY001128 D0 1G FCPGA           1     1                        005                                      </w:t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       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23D01 23D11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1  AB805260K00 IC RB80526RY005128 D0 1.1G FCPGA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2  AB805260L00 IC RB80526PY001256 D 1G FCPGA ABO        1     -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3  AB805260L10 IC ABO RB80526PY001256 D 1G FCPGA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4  AB805300600 IC RK80530PZ009256 1.2G FCPGA  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5  AB805300610 IC RK80530PZ009256 D 1.2FCPGA ABO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6  AB805300620 IC ABO RK80530PZ009256 D 1.2FCPGA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7  AB805300700 IC RK80530PZ006256 1.13G FCPGA 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8  AB805300710 IC RK80530PZ006256D 1.13FCPGA ABO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9  AB805300720 IC ABO RK80530PZ006256 D 1.13FCPGA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0  AB805300800 IC RK80530RY009256 D0 1.2G FCPGA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1  PK1000012D0 AC ADAP DELTA ADP-60BH KOREA 30N3        1     1                        0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2  PK100006100 AC ADAP LITEON PA-1600-02 CA 60W 3PIN    1     1                        0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3  PK291000200 L/M CARD N34N3 LNL030-D9(INT) MP3C       1     1                        00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4  DC080000000 PHONE CB N51B2 RJ11-RJ11 2M 6P4C         1     1                        0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5  PK050042200 DRAM MODU KST W981216BH-8H 128MB/PC100 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6  PK050042300 DRAM MODU APA HYB39S128160CT-75 128M/100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7  PK050051900 DRAM MODU KST 64M/PC100                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8  PK050052700 DRAM MODU APA HYB39S128160CT-75 64M/100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9  PK050110500 DRAM MODU KST W982516AH-75 256M/PC133  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0  PK050120510 DRAM MODU KST HY57V281620ALT-H 64M/PC133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1  PK050120700 DRAM MODU APA HYB39S128160CT-75 64M/133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2  PK050130610 DRAM MODU KST HY57V281620ALT-H 128/PC133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3  PK050130800 DRAM MODU APA HYB39S128160CT-75 128M/133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4  PK050140800 DRAM MODU APA HYB39S256160CT-75 256/133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5  ELG1004V000 LCD SCREW PAD G1004V REV00               4     4                        01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6  LC5530N3000 30N3 DRIVER CD                           1     -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7  LC55CY23000 DRIVER CD-ITALY WXP ABO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8  LC55CY23100 DRIVER CD-GERMANY WXP ABO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9  LC55CY23200 DRIVER CD-US WXP ABO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0  LC55CY23300 DRIVER CD-CHINA WXP ABO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1  LC55CY23400 DRIVER CD-TW WXP ABO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2  LC55CY23500 DRIVER CD-HK WXP ABO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3  LC55CY23600 DRIVER CD-030 WXP   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4  LC55CY23700 CD NORTON VIRUS 2002 US ABO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5  LC55CY23800 CD NORTON VIRUS 2002 IT ABO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6  LC55CY23900 CD NORTON VIRUS 2002 GR ABO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7  LC55CY23A00 CD NORTON VIRUS 2002 TWA ABO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8  LC55CY23B00 CD NORTON VIRUS 2002 CHN ABO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9  MAA5TB33208 SCREWLOCK(FEMAL) 4-40UNC-2A &amp; 4-40UNC-2B 4     4                        02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0  FH30N34D000 30N3 PACKING EPE R00                     1     1                        02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1  LC5538W3400 ADAPTEC CD CREATOR VER 4.03A             1     1                        02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2  LC5538W3300 SOFTWARE DVD PLAYER CD (WINDVD)          1     1                        02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3  54AL0230001 SYS. UNIT ACY23,128/NO/030 (W/O KB)      1     1            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4  54AL0230002 SYS. UNIT ACY23,128/NO/030 (W/KB)        1     1            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5  54AL0230004 SYS. UNIT ACY23,128/NO/030-ABO           -     1            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6  51071730001 CD-ROM ASSY N30N3(TEAC 24X)              1     -                        25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7  51071730002 CD-ROM ASSY N30N3 (TOSH 24X)             1     -                        25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8  51071830001 DVD ASSY N30N3-TOS 8X                    1     -                        25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9  51071830011 DVD ASSY ACY23-TOS(SD-C2402)             1     -                        25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0  51072130001 FDD ASSY N30N3(PANASONIC)                1     -                        25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1  51072130002 FDD ASSY N30N3(MITSUMI)                  1     -                        25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2  51072230001 HDD ASSY(W/O HDD) N30N3                  1     1                        25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3  51071930001 CD-RW ASSY N30N3 KME                     1     -                        25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4  51071930011 CD-RW ASSY ACY23 TOS-8X                  1     -                        256                                      </w:t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23D01 23D11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5  51072030011 COMBO ASSY-DVD+RW DRIVE ACY23 TOS        1     1                        25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6  51071630021 LCD ASSY N30N3 14.1" HAN TFT             1     -                        25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7  51071630022 LCD ASSY N30N3 14.1" IBM TFT             1     -                        25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8  64005130023 PACKING 030 ACY23-14"/SINGLE (W/O KB)    1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9  64005130024 PACKING 030 ACY23-14"/SINGLE (W/KB)      1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0  64005130027 PACKING-ABO ACY23 14" SINGLE/WINXP/IT 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1  64005130028 PACKING-ABO ACY23 14" SINGLE/WINXP/US 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2  64005130029 PACKING-ABO ACY23 14" SINGLE/WINXP/GR 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3  64005130030 PACKING-ABO ACY23 14" SINGLE/WINXP/CHN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4  64005130031 PACKING-ABO ACY23 14" SINGLE/WINXP/TAW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5  64005130037 PACKING PEA ACY23-14"15"/SINGLE PEACOCK  -     1                        300                                      </w:t>
      </w:r>
    </w:p>
    <w:p>
      <w:pPr>
        <w:pStyle w:val="Style9"/>
        <w:rPr/>
      </w:pPr>
      <w:r>
        <w:rPr/>
        <w:t xml:space="preserve">* 116  64005130043 PACKING-ABO ACY23 14" 256MB/WINXP/IT     -     1                        300                                      </w:t>
      </w:r>
    </w:p>
    <w:p>
      <w:pPr>
        <w:pStyle w:val="Style9"/>
        <w:rPr/>
      </w:pPr>
      <w:r>
        <w:rPr/>
        <w:t xml:space="preserve">* 117  64005130044 PACKING-ABO ACY23 14" 256MB/WINXP/US     -     1                        300                                      </w:t>
      </w:r>
    </w:p>
    <w:p>
      <w:pPr>
        <w:pStyle w:val="Style9"/>
        <w:rPr/>
      </w:pPr>
      <w:r>
        <w:rPr/>
        <w:t xml:space="preserve">* 118  64005130045 PACKING-ABO ACY23 14" 256MB/WINXP/GR     -     1                        300                                      </w:t>
      </w:r>
    </w:p>
    <w:p>
      <w:pPr>
        <w:pStyle w:val="Style9"/>
        <w:rPr/>
      </w:pPr>
      <w:r>
        <w:rPr/>
        <w:t xml:space="preserve">* 119  64005130046 PACKING-ABO ACY23 14" 256MB/WINXP/CHN    -     1                        300                                      </w:t>
      </w:r>
    </w:p>
    <w:p>
      <w:pPr>
        <w:pStyle w:val="Style9"/>
        <w:rPr/>
      </w:pPr>
      <w:r>
        <w:rPr/>
        <w:t xml:space="preserve">* 120  64005130047 PACKING-ABO ACY23 14" 256MB/WINXP/TAW 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1  X6684630001 INTEL LABEL N30N3 FOR CELERON CPU        -     1                        6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2  X6684630002 INTEL LABEL N30N3 FOR PIII CPU           1     1                        6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3  X6618830001 N30N3 ME PACK(W/O KB)                    1     -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4  X6618830002 N30N3 ME PACK(W/KB)                      1     -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5  X6618830011 ACY23 ME PACK(W/KB)-030                  -     1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6  X6618830012 ACY23 ME PACK(W/O KB)-030                -     1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7  X7930330003 N30N3 LCD ASSY 14" ALT                   -     1                        9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8  X7930330012 ACY23 LCD ASSY 14.1" ALT (ABO)           -     1                        9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9  X7930430001 N30N3 CD-ROM ASSY ALT                    -     1                        9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0  X7930930001 N30N3 BATTERY ALT                        -     1                        9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1  X7931130001 ACY23 CD-RW ASSY ALT                     -     1                        9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2  X7931230001 ACY23 FDD ASSY ALT                       -     1                        91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3  X7931330001 ACY23 HDD 10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4  X7931330002 ACY23 HDD 15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5  X7931330003 ACY23 HDD 20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6  X7931330004 ACY23 HDD 30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7  X7931430001 ACY23 DRAM MODU 64/100 ALT 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8  X7931430002 ACY23 DRAM MODU 128/100 ALT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9  X7931430003 ACY23 DRAM MODU 64/133 ALT 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40  X7931430004 ACY23 DRAM MODU 128/133 ALT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41  X7931430005 ACY23 DRAM MODU 256/133 ALT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42  X7931530001 ACY23 DVD ASSY ALT                       -     1                        915                                      </w:t>
      </w:r>
      <w:r>
        <w:br w:type="page"/>
      </w:r>
    </w:p>
    <w:p>
      <w:pPr>
        <w:pStyle w:val="Style9"/>
        <w:rPr/>
      </w:pPr>
      <w:r>
        <w:rPr>
          <w:rFonts w:cs="細明體;MingLiU"/>
        </w:rPr>
        <w:t xml:space="preserve"> </w:t>
      </w: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23F01 23F11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ACY23F01    FG 030 15.0" TFT (XGA) TEST 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ACY23F11    FG 030 15.0" TFT (XGA) CTO               -     REF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DD100015250 HDD 15G 2.75"W .37"H MK1517GAP ZF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DD100018000 HDD 30G 2.75"W .37"H MK3017GAP ZF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DD100018530 HDD 15G .37"H IC25N015ATDA04-0   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DD100018600 HDD 30G .37"H IC25N030ATDA04-0   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DD100018650 HDD 30G .37"H IC25N030ATDA04-0 ABO       1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DD100018660 HDD ABO 30G .37"H IC25N030ATDA04-0       1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DD100018930 HDD 10G .37"H IC25N010ATDA04-0   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DD100019330 HDD 20G .37"H IC25N020ATDA04-0   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DD100019350 HDD 20G .37"H IC25N020ATDA04-0 ABO       1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DD100019360 HDD ABO 20G .37"H IC25N020ATDA04-0       1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DD100019500 HDD 10G 2.75"W .37"H MK1517GAP ZV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DD100019600 HDD 20G 2.75"W .37"H MK2017GAP ZF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GA020120605 PWR CORD SP021AX1.8MXIS033 H03 BLK 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GA020160000 PWR CORD SP022X1.8MXIS034 H03 BLK   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GA030040000 PWR CORD SP021AX1.8MXIS033 VCTFK2 BK(K)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GA040100000 PWR CORD SP61*1.8M*IS037 H03 BLK UK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GA050070100 PWR CORD SP12NX1.8MXIS033 SPT-2 BLK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GA050080000 PWR CORD SP305AX1.8MXIS034 SPT-2 BLK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GA060040009 PWR CORD SP501X1.8MXIS033 2LDF BLK 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GA060060000 PWR CORD SP502AX1.8MXIS034 3LDC BLK 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1  GA090010000 PWR CORD SP060X1.8MXIS034 H05 BLK   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2  GA090020000 PWR CORD SP505X1.8MXIS033 RVV2C BLK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3  GA090030110 PWR CORD SP506X1.8MXIS034 RVV3C BLK J67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4  GC86508PA30 BATT CGR18650A LI-ION 3.9AH 30N3         1     -                        0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5  GC86508SM20 BATT ICR18650 LI-ION 3.9AH 30N3          1     -                        0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6  PK13N30N301 KEYBOARD PACK N30N3 CHICONY US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7  PK13N30N302 KEYBOARD PACK N30N3 CHICONY UK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8  PK13N30N303 KEYBOARD PACK N30N3 CHICONY GR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9  PK13N30N304 KEYBOARD PACK N30N3 CHICONY FR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0  PK13N30N305 KEYBOARD PACK N30N3 CHICONY SP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1  PK13N30N306 KEYBOARD PACK N30N3 CHICONY IT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2  PK13N30N307 KEYBOARD PACK N30N3 CHICONY DM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3  PK13N30N308 KEYBOARD PACK N30N3 CHICONY SW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4  PK13N30N309 KEYBOARD PACK N30N3 CHICONY CH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5  PK13N30N30A KEYBOARD PACK N30N3 CHICONY JA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6  PK13N30N30B KEYBOARD PACK N30N3 CHICONY KO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7  PK13N30N30C KEYBOARD PACK N30N3 CHICONY NW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8  PK13N30N30D KEYBOARD PACK N30N3 CHICONY SD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9  PK13N30N30E KEYBOARD PACK N30N3 CHICONY CF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0  PK13N30N30F KEYBOARD PACK N30N3 CHICONY CZ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1  PK13N30N30G KEYBOARD PACK N30N3 CHICONY PO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2  PK13N30N30H KEYBOARD PACK N30N3 CHICONY RU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3  PK13N30N30J KEYBOARD PACK N30N3 CHICONY SV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4  PK13N30N30L KEYBOARD PACK N30N3 CHICONY BE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5  AB805260E20 IC RB80526PZ001256 D 1G FCPGA ABO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6  AB805260E30 IC ABO RB80526PZ001256 D 1G FCPGA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7  AB805260G00 IC RB80526RY900128 D0 FCPGA CPU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8  AB805260H00 IC RB80526RY850128 D0 FCPGA    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9  AB805260I00 IC RB80526RY950128 D0 FCPGA    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0  AB805260J00 IC RB80526RY001128 D0 1G FCPGA           1     1                        005                                      </w:t>
      </w:r>
      <w:r>
        <w:br w:type="page"/>
      </w:r>
    </w:p>
    <w:p>
      <w:pPr>
        <w:pStyle w:val="Style9"/>
        <w:rPr/>
      </w:pPr>
      <w:r>
        <w:rPr>
          <w:rFonts w:cs="細明體;MingLiU"/>
        </w:rPr>
        <w:t xml:space="preserve">                                       </w:t>
      </w: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23F01 23F11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1  AB805260K00 IC RB80526RY005128 D0 1.1G FCPGA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2  AB805260L00 IC RB80526PY001256 D 1G FCPGA ABO        1     -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3  AB805260L10 IC ABO RB80526PY001256 D 1G FCPGA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4  AB805300600 IC RK80530PZ009256 1.2G FCPGA  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5  AB805300610 IC RK80530PZ009256 D 1.2FCPGA ABO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6  AB805300620 IC ABO RK80530PZ009256 D 1.2FCPGA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7  AB805300700 IC RK80530PZ006256 1.13G FCPGA 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8  AB805300710 IC RK80530PZ006256D 1.13FCPGA ABO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9  AB805300720 IC ABO RK80530PZ006256 D 1.13FCPGA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0  AB805300800 IC RK80530RY009256 D0 1.2G FCPGA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1  PK1000012D0 AC ADAP DELTA ADP-60BH KOREA 30N3        1     1                        0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2  PK100006100 AC ADAP LITEON PA-1600-02 CA 60W 3PIN    1     1                        0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3  PK291000200 L/M CARD N34N3 LNL030-D9(INT) MP3C       1     1                        00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4  DC080000000 PHONE CB N51B2 RJ11-RJ11 2M 6P4C         1     1                        0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5  PK050042200 DRAM MODU KST W981216BH-8H 128MB/PC100 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6  PK050042300 DRAM MODU APA HYB39S128160CT-75 128M/100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7  PK050051900 DRAM MODU KST 64M/PC100                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8  PK050052700 DRAM MODU APA HYB39S128160CT-75 64M/100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9  PK050110500 DRAM MODU KST W982516AH-75 256M/PC133  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0  PK050120510 DRAM MODU KST HY57V281620ALT-H 64M/PC133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1  PK050120700 DRAM MODU APA HYB39S128160CT-75 64M/133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2  PK050130610 DRAM MODU KST HY57V281620ALT-H 128/PC133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3  PK050130800 DRAM MODU APA HYB39S128160CT-75 128M/133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4  PK050140800 DRAM MODU APA HYB39S256160CT-75 256/133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5  ELG1004V000 LCD SCREW PAD G1004V REV00               -     4                        01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6  LC5530N3000 30N3 DRIVER CD                           1     -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7  LC55CY23000 DRIVER CD-ITALY WXP ABO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8  LC55CY23100 DRIVER CD-GERMANY WXP ABO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9  LC55CY23200 DRIVER CD-US WXP ABO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0  LC55CY23300 DRIVER CD-CHINA WXP ABO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1  LC55CY23400 DRIVER CD-TW WXP ABO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2  LC55CY23500 DRIVER CD-HK WXP ABO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3  LC55CY23600 DRIVER CD-030 WXP   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4  LC55CY23700 CD NORTON VIRUS 2002 US ABO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5  LC55CY23800 CD NORTON VIRUS 2002 IT ABO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6  LC55CY23900 CD NORTON VIRUS 2002 GR ABO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7  LC55CY23A00 CD NORTON VIRUS 2002 TWA ABO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8  LC55CY23B00 CD NORTON VIRUS 2002 CHN ABO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9  EL30N353000 30N3 LCD PAD 15 R00                      2     -                        01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0  MAA5TB33208 SCREWLOCK(FEMAL) 4-40UNC-2A &amp; 4-40UNC-2B 4     4                        02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1  FH30N34D000 30N3 PACKING EPE R00                     1     1                        02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2  LC5538W3400 ADAPTEC CD CREATOR VER 4.03A             1     1                        02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3  LC5538W3300 SOFTWARE DVD PLAYER CD (WINDVD)          1     1                        02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4  54AL0230001 SYS. UNIT ACY23,128/NO/030 (W/O KB)      1     1            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5  54AL0230002 SYS. UNIT ACY23,128/NO/030 (W/KB)        1     1            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6  54AL0230004 SYS. UNIT ACY23,128/NO/030-ABO           -     1            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7  51071730001 CD-ROM ASSY N30N3(TEAC 24X)              1     -                        25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8  51071730002 CD-ROM ASSY N30N3 (TOSH 24X)             1     -                        25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9  51071830001 DVD ASSY N30N3-TOS 8X                    1     -                        25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0  51071830011 DVD ASSY ACY23-TOS(SD-C2402)             1     -                        25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1  51072130001 FDD ASSY N30N3(PANASONIC)                1     -                        25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2  51072130002 FDD ASSY N30N3(MITSUMI)                  1     -                        25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3  51072230001 HDD ASSY(W/O HDD) N30N3                  1     1                        25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4  51071930001 CD-RW ASSY N30N3 KME                     1     -                        256                                      </w:t>
      </w:r>
      <w:r>
        <w:br w:type="page"/>
      </w:r>
    </w:p>
    <w:p>
      <w:pPr>
        <w:pStyle w:val="Style9"/>
        <w:rPr/>
      </w:pPr>
      <w:r>
        <w:rPr>
          <w:rFonts w:cs="細明體;MingLiU"/>
        </w:rPr>
        <w:t xml:space="preserve">                                       </w:t>
      </w: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23F01 23F11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5  51071930011 CD-RW ASSY ACY23 TOS-8X                  1     -                        25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6  51072030011 COMBO ASSY-DVD+RW DRIVE ACY23 TOS        1     1                        25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7  51071630031 LCD ASSY N30N3 15" LG(XGA)               1     1                        25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8  51071630033 LCD ASSY ACY23 15" LG(XGA)-ABO           -     1                        25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9  64005130025 PACKING 030 ACY23-15"/SINGLE (W/O KB)    1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0  64005130026 PACKING 030 ACY23-15"/SINGLE (W/KB)      1     1                        300                                      </w:t>
      </w:r>
    </w:p>
    <w:p>
      <w:pPr>
        <w:pStyle w:val="Style9"/>
        <w:rPr/>
      </w:pPr>
      <w:r>
        <w:rPr/>
        <w:t xml:space="preserve">* 111  64005130032 PACKING-ABO ACY23 15" SINGLE/WINXP/IT    -     1                        300                                      </w:t>
      </w:r>
    </w:p>
    <w:p>
      <w:pPr>
        <w:pStyle w:val="Style9"/>
        <w:rPr/>
      </w:pPr>
      <w:r>
        <w:rPr/>
        <w:t xml:space="preserve">* 112  64005130033 PACKING-ABO ACY23 15" SINGLE/WINXP/US    -     1                        300                                      </w:t>
      </w:r>
    </w:p>
    <w:p>
      <w:pPr>
        <w:pStyle w:val="Style9"/>
        <w:rPr/>
      </w:pPr>
      <w:r>
        <w:rPr/>
        <w:t xml:space="preserve">* 113  64005130034 PACKING-ABO ACY23 15" SINGLE/WINXP/GR    -     1                        300                                      </w:t>
      </w:r>
    </w:p>
    <w:p>
      <w:pPr>
        <w:pStyle w:val="Style9"/>
        <w:rPr/>
      </w:pPr>
      <w:r>
        <w:rPr/>
        <w:t xml:space="preserve">* 114  64005130035 PACKING-ABO ACY23 15" SINGLE/WINXP/CHN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5  64005130036 PACKING-ABO ACY23 15" SINGLE/WINXP/TWA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6  64005130037 PACKING PEA ACY23-14"15"/SINGLE PEACOCK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7  X6684630002 INTEL LABEL N30N3 FOR PIII CPU           1     1                        6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8  X6618830001 N30N3 ME PACK(W/O KB)                    1     -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9  X6618830002 N30N3 ME PACK(W/KB)                      1     -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0  X6618830011 ACY23 ME PACK(W/KB)-030                  -     1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1  X6618830012 ACY23 ME PACK(W/O KB)-030                -     1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2  X7930430001 N30N3 CD-ROM ASSY ALT                    -     1                        9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3  X7930930001 N30N3 BATTERY ALT                        -     1                        9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4  X7931130001 ACY23 CD-RW ASSY ALT                     -     1                        9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5  X7931230001 ACY23 FDD ASSY ALT                       -     1                        91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6  X7931330001 ACY23 HDD 10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7  X7931330002 ACY23 HDD 15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8  X7931330003 ACY23 HDD 20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9  X7931330004 ACY23 HDD 30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0  X7931430001 ACY23 DRAM MODU 64/100 ALT 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1  X7931430002 ACY23 DRAM MODU 128/100 ALT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2  X7931430003 ACY23 DRAM MODU 64/133 ALT 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3  X7931430004 ACY23 DRAM MODU 128/133 ALT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4  X7931430005 ACY23 DRAM MODU 256/133 ALT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5  X7931530001 ACY23 DVD ASSY ALT                       -     1                        915                                      </w:t>
      </w:r>
      <w:r>
        <w:br w:type="page"/>
      </w:r>
    </w:p>
    <w:p>
      <w:pPr>
        <w:pStyle w:val="Style9"/>
        <w:rPr/>
      </w:pPr>
      <w:r>
        <w:rPr>
          <w:rFonts w:cs="細明體;MingLiU"/>
        </w:rPr>
        <w:t xml:space="preserve">                                       </w:t>
      </w: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23G01 23G11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ACY23G01    FG 030 15.0" TFT (SXGA+) TEST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ACY23G11    FG 030 15.0" TFT (SXGA+) CTO             -     REF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DD100015250 HDD 15G 2.75"W .37"H MK1517GAP ZF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DD100018000 HDD 30G 2.75"W .37"H MK3017GAP ZF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DD100018530 HDD 15G .37"H IC25N015ATDA04-0   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DD100018600 HDD 30G .37"H IC25N030ATDA04-0   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DD100018650 HDD 30G .37"H IC25N030ATDA04-0 ABO       1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DD100018660 HDD ABO 30G .37"H IC25N030ATDA04-0       1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DD100018930 HDD 10G .37"H IC25N010ATDA04-0   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DD100019330 HDD 20G .37"H IC25N020ATDA04-0   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DD100019350 HDD 20G .37"H IC25N020ATDA04-0 ABO       1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DD100019360 HDD ABO 20G .37"H IC25N020ATDA04-0       1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DD100019500 HDD 10G 2.75"W .37"H MK1517GAP ZV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DD100019600 HDD 20G 2.75"W .37"H MK2017GAP ZF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GA020120605 PWR CORD SP021AX1.8MXIS033 H03 BLK 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GA020160000 PWR CORD SP022X1.8MXIS034 H03 BLK   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GA030040000 PWR CORD SP021AX1.8MXIS033 VCTFK2 BK(K)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GA040100000 PWR CORD SP61*1.8M*IS037 H03 BLK UK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GA050070100 PWR CORD SP12NX1.8MXIS033 SPT-2 BLK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GA050080000 PWR CORD SP305AX1.8MXIS034 SPT-2 BLK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GA060040009 PWR CORD SP501X1.8MXIS033 2LDF BLK 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GA060060000 PWR CORD SP502AX1.8MXIS034 3LDC BLK 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1  GA090010000 PWR CORD SP060X1.8MXIS034 H05 BLK   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2  GA090020000 PWR CORD SP505X1.8MXIS033 RVV2C BLK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3  GA090030110 PWR CORD SP506X1.8MXIS034 RVV3C BLK J67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4  GC86508PA30 BATT CGR18650A LI-ION 3.9AH 30N3         1     -                        0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5  GC86508SM20 BATT ICR18650 LI-ION 3.9AH 30N3          1     -                        0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6  PK13N30N301 KEYBOARD PACK N30N3 CHICONY US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7  PK13N30N302 KEYBOARD PACK N30N3 CHICONY UK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8  PK13N30N303 KEYBOARD PACK N30N3 CHICONY GR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9  PK13N30N304 KEYBOARD PACK N30N3 CHICONY FR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0  PK13N30N305 KEYBOARD PACK N30N3 CHICONY SP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1  PK13N30N306 KEYBOARD PACK N30N3 CHICONY IT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2  PK13N30N307 KEYBOARD PACK N30N3 CHICONY DM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3  PK13N30N308 KEYBOARD PACK N30N3 CHICONY SW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4  PK13N30N309 KEYBOARD PACK N30N3 CHICONY CH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5  PK13N30N30A KEYBOARD PACK N30N3 CHICONY JA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6  PK13N30N30B KEYBOARD PACK N30N3 CHICONY KO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7  PK13N30N30C KEYBOARD PACK N30N3 CHICONY NW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8  PK13N30N30D KEYBOARD PACK N30N3 CHICONY SD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9  PK13N30N30E KEYBOARD PACK N30N3 CHICONY CF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0  PK13N30N30F KEYBOARD PACK N30N3 CHICONY CZ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1  PK13N30N30G KEYBOARD PACK N30N3 CHICONY PO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2  PK13N30N30H KEYBOARD PACK N30N3 CHICONY RU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3  PK13N30N30J KEYBOARD PACK N30N3 CHICONY SV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4  PK13N30N30L KEYBOARD PACK N30N3 CHICONY BE REV00 A30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5  AB805260E20 IC RB80526PZ001256 D 1G FCPGA ABO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6  AB805260E30 IC ABO RB80526PZ001256 D 1G FCPGA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7  AB805260G00 IC RB80526RY900128 D0 FCPGA CPU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8  AB805260H00 IC RB80526RY850128 D0 FCPGA    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9  AB805260I00 IC RB80526RY950128 D0 FCPGA    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0  AB805260J00 IC RB80526RY001128 D0 1G FCPGA           1     1                        005                                      </w:t>
      </w:r>
      <w:r>
        <w:br w:type="page"/>
      </w:r>
    </w:p>
    <w:p>
      <w:pPr>
        <w:pStyle w:val="Style9"/>
        <w:rPr/>
      </w:pPr>
      <w:r>
        <w:rPr>
          <w:rFonts w:cs="細明體;MingLiU"/>
        </w:rPr>
        <w:t xml:space="preserve">                                       </w:t>
      </w: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23G01 23G11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1  AB805260K00 IC RB80526RY005128 D0 1.1G FCPGA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2  AB805260L00 IC RB80526PY001256 D 1G FCPGA ABO        1     -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3  AB805260L10 IC ABO RB80526PY001256 D 1G FCPGA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4  AB805300600 IC RK80530PZ009256 1.2G FCPGA  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5  AB805300610 IC RK80530PZ009256 D 1.2FCPGA ABO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6  AB805300620 IC ABO RK80530PZ009256 D 1.2FCPGA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7  AB805300700 IC RK80530PZ006256 1.13G FCPGA  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8  AB805300710 IC RK80530PZ006256D 1.13FCPGA ABO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59  AB805300720 IC ABO RK80530PZ006256 D 1.13FCPGA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0  AB805300800 IC RK80530RY009256 D0 1.2G FCPGA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1  PK1000012D0 AC ADAP DELTA ADP-60BH KOREA 30N3        1     1                        0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2  PK100006100 AC ADAP LITEON PA-1600-02 CA 60W 3PIN    1     1                        0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3  PK291000200 L/M CARD N34N3 LNL030-D9(INT) MP3C       1     1                        00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4  DC080000000 PHONE CB N51B2 RJ11-RJ11 2M 6P4C         1     1                        0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5  PK050042200 DRAM MODU KST W981216BH-8H 128MB/PC100 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6  PK050042300 DRAM MODU APA HYB39S128160CT-75 128M/100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7  PK050051900 DRAM MODU KST 64M/PC100                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8  PK050052700 DRAM MODU APA HYB39S128160CT-75 64M/100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69  PK050110500 DRAM MODU KST W982516AH-75 256M/PC133  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0  PK050120510 DRAM MODU KST HY57V281620ALT-H 64M/PC133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1  PK050120700 DRAM MODU APA HYB39S128160CT-75 64M/133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2  PK050130610 DRAM MODU KST HY57V281620ALT-H 128/PC133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3  PK050130800 DRAM MODU APA HYB39S128160CT-75 128M/133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4  PK050140800 DRAM MODU APA HYB39S256160CT-75 256/133  1     -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5  ELG1004V000 LCD SCREW PAD G1004V REV00               -     4                        01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6  LC5530N3000 30N3 DRIVER CD                           1     -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7  LC55CY23000 DRIVER CD-ITALY WXP ABO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8  LC55CY23100 DRIVER CD-GERMANY WXP ABO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79  LC55CY23200 DRIVER CD-US WXP ABO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0  LC55CY23300 DRIVER CD-CHINA WXP ABO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1  LC55CY23400 DRIVER CD-TW WXP ABO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2  LC55CY23500 DRIVER CD-HK WXP ABO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3  LC55CY23600 DRIVER CD-030 WXP          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4  LC55CY23700 CD NORTON VIRUS 2002 US ABO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5  LC55CY23800 CD NORTON VIRUS 2002 IT ABO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6  LC55CY23900 CD NORTON VIRUS 2002 GR ABO 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7  LC55CY23A00 CD NORTON VIRUS 2002 TWA ABO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8  LC55CY23B00 CD NORTON VIRUS 2002 CHN ABO   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89  EL30N353000 30N3 LCD PAD 15 R00                      2     -                        01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0  MAA5TB33208 SCREWLOCK(FEMAL) 4-40UNC-2A &amp; 4-40UNC-2B 4     4                        02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1  FH30N34D000 30N3 PACKING EPE R00                     1     1                        02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2  LC5538W3400 ADAPTEC CD CREATOR VER 4.03A             1     1                        02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3  LC5538W3300 SOFTWARE DVD PLAYER CD (WINDVD)          1     1                        02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4  54AL0230001 SYS. UNIT ACY23,128/NO/030 (W/O KB)      1     1            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5  54AL0230002 SYS. UNIT ACY23,128/NO/030 (W/KB)        1     1            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6  54AL0230004 SYS. UNIT ACY23,128/NO/030-ABO           -     1            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7  51071730001 CD-ROM ASSY N30N3(TEAC 24X)              1     -                        25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8  51071730002 CD-ROM ASSY N30N3 (TOSH 24X)             1     -                        25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99  51071830001 DVD ASSY N30N3-TOS 8X                    1     -                        25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0  51071830011 DVD ASSY ACY23-TOS(SD-C2402)             1     -                        25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1  51072130001 FDD ASSY N30N3(PANASONIC)                1     -                        25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2  51072130002 FDD ASSY N30N3(MITSUMI)                  1     -                        25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3  51072230001 HDD ASSY(W/O HDD) N30N3                  1     1                        25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4  51071930001 CD-RW ASSY N30N3 KME                     1     -                        256                                      </w:t>
      </w:r>
      <w:r>
        <w:br w:type="page"/>
      </w:r>
    </w:p>
    <w:p>
      <w:pPr>
        <w:pStyle w:val="Style9"/>
        <w:rPr/>
      </w:pPr>
      <w:r>
        <w:rPr>
          <w:rFonts w:cs="細明體;MingLiU"/>
        </w:rPr>
        <w:t xml:space="preserve">                                       </w:t>
      </w: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23G01 23G11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5  51071930011 CD-RW ASSY ACY23 TOS-8X                  1     -                        25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6  51072030011 COMBO ASSY-DVD+RW DRIVE ACY23 TOS        1     1                        25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7  51071630032 LCD ASSY N30N3 15" IBM(SXGA)             1     1                        25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8  51071630034 LCD ASSY ACY23 15" IBM(SXGA)-ABO         -     1                        25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09  64005130025 PACKING 030 ACY23-15"/SINGLE (W/O KB)    1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0  64005130026 PACKING 030 ACY23-15"/SINGLE (W/KB)      1     1                        300                                      </w:t>
      </w:r>
    </w:p>
    <w:p>
      <w:pPr>
        <w:pStyle w:val="Style9"/>
        <w:rPr/>
      </w:pPr>
      <w:r>
        <w:rPr/>
        <w:t xml:space="preserve">* 111  64005130032 PACKING-ABO ACY23 15" SINGLE/WINXP/IT    -     1                        300                                      </w:t>
      </w:r>
    </w:p>
    <w:p>
      <w:pPr>
        <w:pStyle w:val="Style9"/>
        <w:rPr/>
      </w:pPr>
      <w:r>
        <w:rPr/>
        <w:t xml:space="preserve">* 112  64005130033 PACKING-ABO ACY23 15" SINGLE/WINXP/US    -     1                        300                                      </w:t>
      </w:r>
    </w:p>
    <w:p>
      <w:pPr>
        <w:pStyle w:val="Style9"/>
        <w:rPr/>
      </w:pPr>
      <w:r>
        <w:rPr/>
        <w:t xml:space="preserve">* 113  64005130034 PACKING-ABO ACY23 15" SINGLE/WINXP/GR    -     1                        300                                      </w:t>
      </w:r>
    </w:p>
    <w:p>
      <w:pPr>
        <w:pStyle w:val="Style9"/>
        <w:rPr/>
      </w:pPr>
      <w:r>
        <w:rPr/>
        <w:t xml:space="preserve">* 114  64005130035 PACKING-ABO ACY23 15" SINGLE/WINXP/CHN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5  64005130036 PACKING-ABO ACY23 15" SINGLE/WINXP/TWA 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6  64005130037 PACKING PEA ACY23-14"15"/SINGLE PEACOCK  -     1            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7  X6684630002 INTEL LABEL N30N3 FOR PIII CPU           1     1                        6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8  X6618830001 N30N3 ME PACK(W/O KB)                    1     -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19  X6618830002 N30N3 ME PACK(W/KB)                      1     -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0  X6618830011 ACY23 ME PACK(W/KB)-030                  -     1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1  X6618830012 ACY23 ME PACK(W/O KB)-030                -     1                        7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2  X7930430001 N30N3 CD-ROM ASSY ALT                    -     1                        9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3  X7930930001 N30N3 BATTERY ALT                        -     1                        9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4  X7931130001 ACY23 CD-RW ASSY ALT                     -     1                        9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5  X7931230001 ACY23 FDD ASSY ALT                       -     1                        91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6  X7931330001 ACY23 HDD 10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7  X7931330002 ACY23 HDD 15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8  X7931330003 ACY23 HDD 20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29  X7931330004 ACY23 HDD 30G ALT                        -     1                        9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0  X7931430001 ACY23 DRAM MODU 64/100 ALT 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1  X7931430002 ACY23 DRAM MODU 128/100 ALT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2  X7931430003 ACY23 DRAM MODU 64/133 ALT 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3  X7931430004 ACY23 DRAM MODU 128/133 ALT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4  X7931430005 ACY23 DRAM MODU 256/133 ALT              -     1                        9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135  X7931530001 ACY23 DVD ASSY ALT                       -     1                        915                                      </w:t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2 30003 30011 30012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0330002 N30N3 LCD ASSY 13.3" ALT    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0330003 N30N3 LCD ASSY 14" ALT              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0330011 ACY23 LCD ASSY 13.3" ALT (ABO)        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0330012 ACY23 LCD ASSY 14.1" ALT (ABO)           -     -     -     REF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51071630011 LCD ASSY N30N3 13.3" UNI TFT             1  01 -     -     -            903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51071630012 LCD ASSY N30N3 13.3" SAY TFT             1  01 -     -     -            903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51071630013 LCD ASSY ACY23 13.3" UNI TFT (ABO)       -     -     1  01 -            903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51071630014 LCD ASSY ACY23 13.3" SAY TFT (ABO)       -     -     1  01 -            903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51071630021 LCD ASSY N30N3 14.1" HAN TFT             -     1  01 -     1  01        903A                                     </w:t>
      </w:r>
    </w:p>
    <w:p>
      <w:pPr>
        <w:pStyle w:val="Style9"/>
        <w:ind w:left="0" w:firstLine="165"/>
        <w:rPr/>
      </w:pPr>
      <w:r>
        <w:rPr/>
        <w:t xml:space="preserve">006  51071630022 LCD ASSY N30N3 14.1" IBM TFT             -     1  01 -     1  01        903A </w:t>
      </w:r>
    </w:p>
    <w:p>
      <w:pPr>
        <w:pStyle w:val="Style9"/>
        <w:ind w:left="0" w:firstLine="165"/>
        <w:rPr/>
      </w:pPr>
      <w:r>
        <w:rPr/>
      </w:r>
    </w:p>
    <w:p>
      <w:pPr>
        <w:pStyle w:val="Style9"/>
        <w:ind w:left="0" w:firstLine="165"/>
        <w:rPr/>
      </w:pPr>
      <w:r>
        <w:rPr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     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0430001 N30N3 CD-ROM ASSY ALT                    REF   -  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51071730001 CD-ROM ASSY N30N3(TEAC 24X)              1  01                          904A                                     </w:t>
      </w:r>
    </w:p>
    <w:p>
      <w:pPr>
        <w:pStyle w:val="Style9"/>
        <w:ind w:left="0" w:firstLine="165"/>
        <w:rPr/>
      </w:pPr>
      <w:r>
        <w:rPr/>
        <w:t xml:space="preserve">002  51071730002 CD-ROM ASSY N30N3 (TOSH 24X)             1  01                          904A  </w:t>
      </w:r>
    </w:p>
    <w:p>
      <w:pPr>
        <w:pStyle w:val="Style9"/>
        <w:ind w:left="0" w:firstLine="165"/>
        <w:rPr/>
      </w:pPr>
      <w:r>
        <w:rPr/>
      </w:r>
    </w:p>
    <w:p>
      <w:pPr>
        <w:pStyle w:val="Style9"/>
        <w:ind w:left="0" w:firstLine="165"/>
        <w:rPr/>
      </w:pPr>
      <w:r>
        <w:rPr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>----------------------------------------------------------------------------------------------------------------</w:t>
      </w:r>
    </w:p>
    <w:p>
      <w:pPr>
        <w:pStyle w:val="Style9"/>
        <w:rPr/>
      </w:pPr>
      <w:r>
        <w:rPr/>
        <w:t xml:space="preserve">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     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0930001 N30N3 BATTERY ALT                        REF   -  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GC86508PA30 BATT CGR18650A LI-ION 3.9AH 30N3         1  01                          909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GC86508SM20 BATT ICR18650 LI-ION 3.9AH 30N3          1  01                          909A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     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1130001 ACY23 CD-RW ASSY ALT                     REF   -  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51071930001 CD-RW ASSY N30N3 KME                     1  01                          911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51071930011 CD-RW ASSY ACY23 TOS-8X                  1  01                          911A                                     </w:t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     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1230001 ACY23 FDD ASSY ALT                       REF   -  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51072130001 FDD ASSY N30N3(PANASONIC)                1  01                          912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51072130002 FDD ASSY N30N3(MITSUMI)                  1  01                          912A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30002 30003 30004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1330001 ACY23 HDD 10G ALT           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1330002 ACY23 HDD 15G ALT                   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1330003 ACY23 HDD 20G ALT                     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1330004 ACY23 HDD 30G ALT                        -     -     -     REF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DD100015250 HDD 15G 2.75"W .37"H MK1517GAP ZF        -     1  01 -     -            913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DD100018000 HDD 30G 2.75"W .37"H MK3017GAP ZF        -     -     -     1  01        913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DD100018530 HDD 15G .37"H IC25N015ATDA04-0           -     1  01 -     -            913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DD100018600 HDD 30G .37"H IC25N030ATDA04-0           -     -     -     1  01        913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DD100018930 HDD 10G .37"H IC25N010ATDA04-0           1  01 -     -     -            913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DD100019330 HDD 20G .37"H IC25N020ATDA04-0           -     -     1  01 -            913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DD100019500 HDD 10G 2.75"W .37"H MK1517GAP ZV        1  01 -     -     -            913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DD100019600 HDD 20G 2.75"W .37"H MK2017GAP ZF        -     -     1  01 -            913A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30002 30003 30004 30005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1430001 ACY23 DRAM MODU 64/100 ALT  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1430002 ACY23 DRAM MODU 128/100 ALT         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1430003 ACY23 DRAM MODU 64/133 ALT            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1430004 ACY23 DRAM MODU 128/133 ALT              -     -     -     REF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1430005 ACY23 DRAM MODU 256/133 ALT              -     -     -     -     REF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PK050042200 DRAM MODU KST W981216BH-8H 128MB/PC100   -     1  01 -     -     -      914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PK050042300 DRAM MODU APA HYB39S128160CT-75 128M/100 -     1  01 -     -     -      914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PK050051900 DRAM MODU KST 64M/PC100                  1  01 -     -     -     -      914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PK050052700 DRAM MODU APA HYB39S128160CT-75 64M/100  1  01 -     -     -     -      914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PK050110500 DRAM MODU KST W982516AH-75 256M/PC133    -     -     -     -     1  01  914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PK050120510 DRAM MODU KST HY57V281620ALT-H 64M/PC133 -     -     1  01 -     -      914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PK050120700 DRAM MODU APA HYB39S128160CT-75 64M/133  -     -     1  01 -     -      914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PK050130610 DRAM MODU KST HY57V281620ALT-H 128/PC133 -     -     -     1  01 -      914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PK050130800 DRAM MODU APA HYB39S128160CT-75 128M/133 -     -     -     1  01 -      914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PK050140800 DRAM MODU APA HYB39S256160CT-75 256/133  -     -     -     -     1  01  914A                                     </w:t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ACY23 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     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7931530001 ACY23 DVD ASSY ALT                       REF   -  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51071830001 DVD ASSY N30N3-TOS 8X                    1  01                          915A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51071830011 DVD ASSY ACY23-TOS(SD-C2402)             1  01                          915A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ind w:left="0" w:firstLine="4965"/>
        <w:rPr/>
      </w:pPr>
      <w:r>
        <w:rPr/>
        <w:t xml:space="preserve">End of Report    </w:t>
      </w:r>
    </w:p>
    <w:p>
      <w:pPr>
        <w:pStyle w:val="Style9"/>
        <w:ind w:left="0" w:firstLine="4965"/>
        <w:rPr/>
      </w:pPr>
      <w:r>
        <w:rPr/>
      </w:r>
    </w:p>
    <w:p>
      <w:pPr>
        <w:pStyle w:val="Style9"/>
        <w:rPr/>
      </w:pPr>
      <w:r>
        <w:rPr/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 </w:t>
      </w:r>
    </w:p>
    <w:p>
      <w:pPr>
        <w:pStyle w:val="Style9"/>
        <w:rPr/>
      </w:pPr>
      <w:r>
        <w:rPr/>
        <w:t>----------------------------------------------------------------------------------------------------------------</w:t>
      </w:r>
    </w:p>
    <w:p>
      <w:pPr>
        <w:pStyle w:val="Style9"/>
        <w:rPr/>
      </w:pPr>
      <w:r>
        <w:rPr/>
        <w:t xml:space="preserve">Drawing No: 640051     </w:t>
      </w:r>
    </w:p>
    <w:p>
      <w:pPr>
        <w:pStyle w:val="Style9"/>
        <w:rPr/>
      </w:pPr>
      <w:r>
        <w:rPr/>
        <w:t xml:space="preserve">Revision: 1G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30002 30003 30004 30005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01 PACKING 030 N30N3-030 12.1(TEST)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02 PACKING 030 N30N3-030 13.3(TEST)    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03 PACKING 030 N30N3-030 14.1(TEST)      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04 PACKING 030 N30N3-030 12.1 (W/O KB)      -     -     -     REF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05 PACKING 030 N30N3-030 13.3 (W/O KB)      -     -     -     -     REF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EJ430N30000 RATING NP-12" N-N30N3-030                1     -     -     1     -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EJ430N30100 RATING NP-13" N-N30N3-030                -     1     -     -     1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EJ430N30200 RATING NP-14" N-N30N3-030                -     -     1     -     -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FCTLP2S0116 HANDLE FOR CARTON                        1     1     1     1     1      3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HB2N30N3000 CARTON C-N30N3-030 SINGLE                1     1     1     1     1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HB4TS30I006 OUTER CARTON C-TS30I-030 (4 IN 1)        0.250 0.250 0.250 0.250 0.250  3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HC2TS30I001 INNER CARTON C-TS30I-030                 1     1     1     1     1      3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HDCC30N3000 USER'S MANUAL U-N30N3-030 CD             1     1     1     1     1      3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HK3N30W0000 PE BAG N30W-K001 FOR NOTEBOOK            1     1     1     1     1      3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HH4TS30I001 CARRY BAG TS30I-H001-030                 1     1     1     1     1      31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EJBN30N3000 BATTERY LABEL N-N30N3 LI-3900            1     1     1     1     1      3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HF6N30N3000 QUICK START QUIDE F-N30N3-030            -     -     -     1     1      3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HGN32N10400 ME/W2K LABEL N32N-L105 ME/2000           -     -     -     1     1      3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HK3PM564100 ZIPPER BAG NO.2 TPM564-K002 FOR PCK SCRE -     -     -     2     2      31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HK3TNB00414 PE BAG L390XW80XT0.04MM BATT STAND       -     -     -     1     1      31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HK3TS31I100 PE BAG TS31I2-K002 FOR MODULE            -     -     -     1     1      3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HK3TS31J707 BUBBLE BAG TS31J-K008 FOR BATTERY        -     -     -     1     1      31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HGN30N30000 CAUTION LABEL N30N3-030 CAUTION LABEL    -     -     -     1     1      32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HK30TS70608 PE BAG NO.6 L170XW120XT0.04MM            1     1     1     1     1      32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HF6N30N3100 CPU NOTE F-N30N3-030 CPU WASHER          1     1     1     1     1      32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1  EL30N34E000 30N3 CPU WASHER R00                      1     1     1     1     1      330                                      </w:t>
      </w:r>
      <w:r>
        <w:br w:type="page"/>
      </w:r>
    </w:p>
    <w:p>
      <w:pPr>
        <w:pStyle w:val="Style9"/>
        <w:rPr/>
      </w:pPr>
      <w:r>
        <w:rPr>
          <w:rFonts w:cs="細明體;MingLiU"/>
        </w:rPr>
        <w:t xml:space="preserve">                                       </w:t>
      </w: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640051     </w:t>
      </w:r>
    </w:p>
    <w:p>
      <w:pPr>
        <w:pStyle w:val="Style9"/>
        <w:rPr/>
      </w:pPr>
      <w:r>
        <w:rPr/>
        <w:t xml:space="preserve">Revision: 1G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6 30007 30008 30009 30010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06 PACKING 030 N30N3-030 14.1 (W/O KB)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07 PACKING 030 N30N3-030 12.1 (W/KB)   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08 PACKING 030 N30N3-030 13.3 (W/KB)     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09 PACKING 030 N30N3-030 14.1 (W/KB)        -     -     -     REF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10 PACKING JST N30N3-030 13.3 (W/KB)        -     -     -     -     REF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EJ430N30000 RATING NP-12" N-N30N3-030                -     1     -     -     -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EJ430N30100 RATING NP-13" N-N30N3-030                -     -     1     -     -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EJ430N30110 RATING NP-13" N-N30N3-030 R1             -     -     -     -     1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EJ430N30200 RATING NP-14" N-N30N3-030                1     -     -     1     -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FCTLP2S0116 HANDLE FOR CARTON                        1     1     1     1     1      3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HB2N30N3000 CARTON C-N30N3-030 SINGLE                1     1     1     1     1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HB4TS30I006 OUTER CARTON C-TS30I-030 (4 IN 1)        0.250 0.250 0.250 0.250 0.250  3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HC2TS30I001 INNER CARTON C-TS30I-030                 1     1     1     1     1      3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HDCC30N3000 USER'S MANUAL U-N30N3-030 CD             1     1     1     1     1      3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HK3N30W0000 PE BAG N30W-K001 FOR NOTEBOOK            1     1     1     1     1      3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HH4TS30I001 CARRY BAG TS30I-H001-030                 1     1     1     1     1      31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EJBN30N3000 BATTERY LABEL N-N30N3 LI-3900            1     1     1     1     -      3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EJBN30N3010 BATTERY LABEL N-N30N3 LI-3900 R1         -     -     -     -     1      3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HF6N30N3000 QUICK START QUIDE F-N30N3-030            1     1     1     1     1      3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HGN32N10400 ME/W2K LABEL N32N-L105 ME/2000           1     1     1     1     1      3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HK3PM564100 ZIPPER BAG NO.2 TPM564-K002 FOR PCK SCRE 2     2     2     2     2      31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HK3TNB00414 PE BAG L390XW80XT0.04MM BATT STAND       1     -     -     -     -      31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HK3TS31I100 PE BAG TS31I2-K002 FOR MODULE            1     1     1     1     1      3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HK3TS31J707 BUBBLE BAG TS31J-K008 FOR BATTERY        1     1     1     1     1      31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HGN30N30000 CAUTION LABEL N30N3-030 CAUTION LABEL    1     1     1     1     1      32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1  HK30TS70608 PE BAG NO.6 L170XW120XT0.04MM            1     1     1     1     1      32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2  HF6N30N3100 CPU NOTE F-N30N3-030 CPU WASHER          1     1     1     1     1      32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3  EL30N34E000 30N3 CPU WASHER R00                      1     1     1     1     1      330                                      </w:t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640051     </w:t>
      </w:r>
    </w:p>
    <w:p>
      <w:pPr>
        <w:pStyle w:val="Style9"/>
        <w:rPr/>
      </w:pPr>
      <w:r>
        <w:rPr/>
        <w:t xml:space="preserve">Revision: 1G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11 30012 30013 30014 30015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11 PACKING CPR N30N3-030 13.3 (W/KB)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12 PACKING JST N30N3-030 14.1 (W/KB)   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13 PACKING CPR N30N3-030 14.1 (W/KB)     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14 PACKING 030 N30N3-030 15.0 (W/O KB)      -     -     -     REF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15 PACKING 030 N30N3-030 15" (W/KB)         -     -     -     -     REF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EJ430N30110 RATING NP-13" N-N30N3-030 R1             1     -     -     -     -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EJ430N30210 RATING NP-14" N-N30N3-030 R1             -     1     1     -     -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EJ430N30500 RATING NP-15" N-N30N3-030                -     -     -     1     1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FCTLP2S0116 HANDLE FOR CARTON                        1     1     1     1     1      3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HB2N30N3000 CARTON C-N30N3-030 SINGLE                -     1     -     1     1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HB2N30N3100 CARTON C-N30N3-COMPOWER                  1     -     1     -     -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HB4TS30I006 OUTER CARTON C-TS30I-030 (4 IN 1)        0.250 0.250 0.250 0.250 0.250  3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HC2TS30I001 INNER CARTON C-TS30I-030                 1     1     1     1     1      3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HDCC30N3000 USER'S MANUAL U-N30N3-030 CD             1     1     1     1     1      3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HK3N30W0000 PE BAG N30W-K001 FOR NOTEBOOK            1     1     1     1     1      3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HH4TS30I001 CARRY BAG TS30I-H001-030                 1     1     1     1     1      31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EJBN30N3010 BATTERY LABEL N-N30N3 LI-3900 R1         1     1     1     1     1      3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HF6N30N3000 QUICK START QUIDE F-N30N3-030            1     1     1     1     1      3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HGN32N10400 ME/W2K LABEL N32N-L105 ME/2000           1     1     1     1     1      3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HK3PM564100 ZIPPER BAG NO.2 TPM564-K002 FOR PCK SCRE 2     2     2     2     2      31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HK3TNB00414 PE BAG L390XW80XT0.04MM BATT STAND       -     -     -     1     -      31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HK3TS31I100 PE BAG TS31I2-K002 FOR MODULE            1     1     1     1     1      3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HK3TS31J707 BUBBLE BAG TS31J-K008 FOR BATTERY        1     1     1     1     1      31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HGN30N30000 CAUTION LABEL N30N3-030 CAUTION LABEL    1     1     1     1     1      32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HK30TS70608 PE BAG NO.6 L170XW120XT0.04MM            1     1     1     1     1      32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1  HF6N30N3100 CPU NOTE F-N30N3-030 CPU WASHER          1     1     1     1     1      32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2  EL30N34E000 30N3 CPU WASHER R00                      1     1     1     1     1      330                                      </w:t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640051     </w:t>
      </w:r>
    </w:p>
    <w:p>
      <w:pPr>
        <w:pStyle w:val="Style9"/>
        <w:rPr/>
      </w:pPr>
      <w:r>
        <w:rPr/>
        <w:t xml:space="preserve">Revision: 1G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16 30017 30018 30021 30022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16 PACKING NAR N30N3-14" (W/KB)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17 PACKING NAR N30N3-15" (W/KB)        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18 PACKING 030 N30N3-WINBOOK (W/O KB)    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21 PACKING 030 ACY23-13"/SINGLE (W/O KB)    -     -     -     REF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22 PACKING 030 ACY23-13"/SINGLE (W/KB)      -     -     -     -     REF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EJ430N30600 RATING NP-14" N-N30N3-NAR                1     -     -     -     -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EJ430N31000 RATING NP-15+ N-N30N3-NAR-15+            -     1     -     -     -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EJ430N32000 EATING NP N-30N3-WINBOOK                 -     -     1     -     -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EJ4CY230500 RATING NP-13" N-ACY23-030                -     -     -     1     1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FCTLP2S0116 HANDLE FOR CARTON                        1     1     1     1     1      3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HB2CY230100 CARTON C-ACY23-030                       -     -     -     1     1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HB2N30N3000 CARTON C-N30N3-030 SINGLE                1     1     -     -     -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HB2N30N3300 CARTON C-N30N3-WINBOOK                   -     -     1     -     -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HB4TS30I006 OUTER CARTON C-TS30I-030 (4 IN 1)        0.250 0.250 0.250 0.250 0.250  3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HC2TS30I001 INNER CARTON C-TS30I-030                 1     1     1     1     1      3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HD030CY2300 ONLINE MANUAL U-ACY23-030 CD             -     -     -     1     1      3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HDCC30N3000 USER'S MANUAL U-N30N3-030 CD             1     1     -     -     -      3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HDCC30N3100 USER'S MANUAL U-N30N3-WINBOOK            -     -     1     -     -      3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EJ3N38W2200 LOGO NP N-N38W2-030 "WINBOOK"            -     -     1     -     -      3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HK3N30W0000 PE BAG N30W-K001 FOR NOTEBOOK            1     1     1     1     1      3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HH4TS30I001 CARRY BAG TS30I-H001-030                 1     1     -     1     1      31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EJBN30N3010 BATTERY LABEL N-N30N3 LI-3900 R1         1     1     -     1     1      3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EJBN30N3100 BATTERY LABEL N-N30N3-WINBOOK            -     -     1     -     -      3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HF6N30N3000 QUICK START QUIDE F-N30N3-030            1     1     -     1     1      3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HF6N30N3200 QUICK START F-N30N3-WINBOOK              -     -     1     -     -      3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1  HGN32N10400 ME/W2K LABEL N32N-L105 ME/2000           1     1     1     1     1      3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2  HK3PM564100 ZIPPER BAG NO.2 TPM564-K002 FOR PCK SCRE 2     2     2     2     2      31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3  HK3TNB00414 PE BAG L390XW80XT0.04MM BATT STAND       -     -     1     1     -      31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4  HK3TS31I100 PE BAG TS31I2-K002 FOR MODULE            1     1     1     1     1      3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5  HK3TS31J707 BUBBLE BAG TS31J-K008 FOR BATTERY        1     1     1     1     1      31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6  HGN30N30000 CAUTION LABEL N30N3-030 CAUTION LABEL    1     1     1     1     1      32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7  HK30TS70608 PE BAG NO.6 L170XW120XT0.04MM            1     1     1     1     1      32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8  HF6N30N3100 CPU NOTE F-N30N3-030 CPU WASHER          1     1     1     1     1      32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9  EL30N34E000 30N3 CPU WASHER R00                      1     1     1     1     1      33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0  HG888M30200 WIN XP LABEL 888M3-L003 (5185-4100)      -     -     -     1     1      33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1  HE888FA0100 PAPER PAD 888FA-E002 FOR INNER BOX       -     -     1     -     -      33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2  FJ30N31R000 30N3_PAPER_FORM_F 1R R00                 -     -     -     1     1      34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3  FJ30N31S000 30N3_PAPER_FORM_B 1S R00                 -     -     -     1     1      34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4  HF6N30N3300 READ ME FIRST F-N30N3-WINBOOK            -     -     1     -     -      34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5  HGN38W20300 K/B LABEL N-N38W2-WINBOOK                -     -     1     -     -      343                                      </w:t>
      </w:r>
      <w:r>
        <w:br w:type="page"/>
      </w:r>
    </w:p>
    <w:p>
      <w:pPr>
        <w:pStyle w:val="Style9"/>
        <w:rPr/>
      </w:pPr>
      <w:r>
        <w:rPr>
          <w:rFonts w:cs="細明體;MingLiU"/>
        </w:rPr>
        <w:t xml:space="preserve">                                       </w:t>
      </w: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9"/>
        <w:rPr/>
      </w:pPr>
      <w:r>
        <w:rPr/>
        <w:t xml:space="preserve">Drawing No: 640051     </w:t>
      </w:r>
    </w:p>
    <w:p>
      <w:pPr>
        <w:pStyle w:val="Style9"/>
        <w:rPr/>
      </w:pPr>
      <w:r>
        <w:rPr/>
        <w:t xml:space="preserve">Revision: 1G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23 30024 30025 30026 30027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23 PACKING 030 ACY23-14"/SINGLE (W/O KB)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24 PACKING 030 ACY23-14"/SINGLE (W/KB) 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25 PACKING 030 ACY23-15"/SINGLE (W/O KB) 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26 PACKING 030 ACY23-15"/SINGLE (W/KB)      -     -     -     REF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27 PACKING-ABO ACY23 14" SINGLE/WINXP/IT    -     -     -     -     REF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EJ4CY230000 RATING NP N-ACY23-ABO                    -     -     -     -     1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EJ4CY230600 RATING NP-14" N-ACY23-030                1     1     -     -     -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EJ4CY230700 RATING NP-15" N-ACY23-030                -     -     1     1     -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FCTLP2S0116 HANDLE FOR CARTON                        1     1     1     1     1      3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HB2CY230000 CARTON C-ACY23-ABO                       -     -     -     -     1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HB2CY230100 CARTON C-ACY23-030                       1     1     1     1     -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HB4TS30I006 OUTER CARTON C-TS30I-030 (4 IN 1)        0.250 0.250 0.250 0.250 0.250  3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HC2TS30I001 INNER CARTON C-TS30I-030                 1     1     1     1     1      3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HD030CY2300 ONLINE MANUAL U-ACY23-030 CD             1     1     1     1     -      3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EJ3CY230000 LOGO NP N-ACY23-ABO                      -     -     -     -     1      3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HK3N30W0000 PE BAG N30W-K001 FOR NOTEBOOK            1     1     1     1     1      3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HH4TS30I001 CARRY BAG TS30I-H001-030                 1     1     1     1     -      31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EJBN30N3010 BATTERY LABEL N-N30N3 LI-3900 R1         1     1     1     1     1      3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HF6N30N3000 QUICK START QUIDE F-N30N3-030            1     1     1     1     -      3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HGN32N10400 ME/W2K LABEL N32N-L105 ME/2000           1     1     1     1     -      3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HK3PM564100 ZIPPER BAG NO.2 TPM564-K002 FOR PCK SCRE 2     2     2     2     -      31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HK3TNB00414 PE BAG L390XW80XT0.04MM BATT STAND       1     -     1     -     -      31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HK3TS31I100 PE BAG TS31I2-K002 FOR MODULE            1     1     1     1     -      3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HK3TS31J707 BUBBLE BAG TS31J-K008 FOR BATTERY        1     1     1     1     -      31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HGN30N30000 CAUTION LABEL N30N3-030 CAUTION LABEL    1     1     1     1     1      32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1  HK30TS70608 PE BAG NO.6 L170XW120XT0.04MM            1     1     1     1     -      32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2  HF6N30N3100 CPU NOTE F-N30N3-030 CPU WASHER          1     1     1     1     -      32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3  EL30N34E000 30N3 CPU WASHER R00                      1     1     1     1     -      33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4  HG888M30200 WIN XP LABEL 888M3-L003 (5185-4100)      1     1     1     1     1      33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5  HDACERCY200 MODEM MANUAL U-ACY23-ABO 5-LAN           -     -     -     -     1      33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6  HGCY2300300 COA LABEL CONSIGN ACY23-L004 ABO XPHE    -     -     -     -     1      33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7  HDACERCY000 USER'S GUIDE U-ACY23-ABO US/IT/GR        -     -     -     -     1      33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8  HE888FA0100 PAPER PAD 888FA-E002 FOR INNER BOX       -     -     -     -     1      33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9  HF6CY230000 STARTER POST SHEET F-ACY23-ABO           -     -     -     -     1      33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0  HGCY2300100 SEAL LABEL ACY23-L002 FOR CARTON         -     -     -     -     1      33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1  PK28CY23000 M/S MANUAL CONSING ACY23-ABO XP-IT       -     -     -     -     1      338                                      </w:t>
      </w:r>
    </w:p>
    <w:p>
      <w:pPr>
        <w:pStyle w:val="Style9"/>
        <w:rPr/>
      </w:pPr>
      <w:r>
        <w:rPr/>
        <w:t xml:space="preserve">* 032  HGCY2300700 CARTON LABEL ACY23-L008 FOR 550XV-14"    -     -     -     -     1      33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3  FJ30N31R000 30N3_PAPER_FORM_F 1R R00                 1     1     1     1     1      34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4  FJ30N31S000 30N3_PAPER_FORM_B 1S R00                 1     1     1     1     1      341                                      </w:t>
      </w:r>
    </w:p>
    <w:p>
      <w:pPr>
        <w:pStyle w:val="Style9"/>
        <w:rPr/>
      </w:pPr>
      <w:r>
        <w:rPr/>
        <w:t xml:space="preserve">* 035  HF6CY230100 PASSPORT NOTE F-ACY23-AB0 PASSPORT       -     -     -     -     1      344                                      </w:t>
      </w:r>
    </w:p>
    <w:p>
      <w:pPr>
        <w:pStyle w:val="Style9"/>
        <w:rPr/>
      </w:pPr>
      <w:r>
        <w:rPr/>
        <w:t xml:space="preserve">* 036  HGCY2300400 PALMREST LABEL ACY23-L005 AB0            -     -     -     -     1      34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7  FH2S31T2400 SPONGE S-TS31T2-A31 FOR CD-ROM           -     -     -     -     2      34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8  FH2N51B2000 SPONGE S-N51B2-A51 FOR BATTERY           -     -     -     -     1      347                                      </w:t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640051     </w:t>
      </w:r>
    </w:p>
    <w:p>
      <w:pPr>
        <w:pStyle w:val="Style9"/>
        <w:rPr/>
      </w:pPr>
      <w:r>
        <w:rPr/>
        <w:t xml:space="preserve">Revision: 1G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28 30029 30030 30031 30032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28 PACKING-ABO ACY23 14" SINGLE/WINXP/US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29 PACKING-ABO ACY23 14" SINGLE/WINXP/GR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30 PACKING-ABO ACY23 14" SINGLE/WINXP/CHN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31 PACKING-ABO ACY23 14" SINGLE/WINXP/TAW   -     -     -     REF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32 PACKING-ABO ACY23 15" SINGLE/WINXP/IT    -     -     -     -     REF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/>
        <w:t xml:space="preserve">* 001  EJ4CY230000 RATING NP N-ACY23-ABO                    1     1     1     1     1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FCTLP2S0116 HANDLE FOR CARTON                        1     1     1     1     1      3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HB2CY230000 CARTON C-ACY23-ABO                       1     1     1     1     1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HB4TS30I006 OUTER CARTON C-TS30I-030 (4 IN 1)        0.250 0.250 0.250 0.250 0.250  3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HC2TS30I001 INNER CARTON C-TS30I-030                 1     1     1     1     1      3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EJ3CY230000 LOGO NP N-ACY23-ABO                      1     1     1     1     1      3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HK3N30W0000 PE BAG N30W-K001 FOR NOTEBOOK            1     1     1     1     1      3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EJBN30N3010 BATTERY LABEL N-N30N3 LI-3900 R1         1     1     1     1     1      3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HF6CY230000 STARTER POST SHEET F-ACY23-ABO           1     -     -     -     -      3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HGN30N30000 CAUTION LABEL N30N3-030 CAUTION LABEL    1     1     1     1     1      32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HG888M30200 WIN XP LABEL 888M3-L003 (5185-4100)      1     1     1     1     1      33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HDACERCY200 MODEM MANUAL U-ACY23-ABO 5-LAN           1     1     1     1     1      33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HGCY2300300 COA LABEL CONSIGN ACY23-L004 ABO XPHE    1     1     1     1     1      33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HDACERCY000 USER'S GUIDE U-ACY23-ABO US/IT/GR        1     1     -     -     1      33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HDACERCY100 USER'S GUIDE U-ACY23-ABO US/CHN/TAW      -     -     1     1     -      33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HE888FA0100 PAPER PAD 888FA-E002 FOR INNER BOX       1     1     1     1     1      33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HF6CY230000 STARTER POST SHEET F-ACY23-ABO           -     1     1     1     1      33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HGCY2300100 SEAL LABEL ACY23-L002 FOR CARTON         1     1     1     1     1      33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PK28CY23000 M/S MANUAL CONSING ACY23-ABO XP-IT       -     -     -     -     1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PK28CY23100 M/S MANUAL CONSING ACY23-ABO XP-US       1     -     -     -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1  PK28CY23200 M/S MANUAL CONSING ACY23-ABO XP-GR       -     1     -     -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2  PK28CY23300 M/S MANUAL CONSING ACY23-ABO XP-CHN      -     -     1     -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3  PK28CY23400 M/S MANUAL CONSING ACY23-ABO XP-TAW      -     -     -     1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4  HGCY2300000 CARTON LABEL ACY23-L001 FOR SPEC         -     -     -     -     1      339                                      </w:t>
      </w:r>
    </w:p>
    <w:p>
      <w:pPr>
        <w:pStyle w:val="Style9"/>
        <w:rPr/>
      </w:pPr>
      <w:r>
        <w:rPr/>
        <w:t xml:space="preserve">* 025  HGCY2300700 CARTON LABEL ACY23-L008 FOR 550XV-14"    1     1     1     1     -      33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6  FJ30N31R000 30N3_PAPER_FORM_F 1R R00                 1     1     1     1     1      34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7  FJ30N31S000 30N3_PAPER_FORM_B 1S R00                 1     1     1     1     1      341                                      </w:t>
      </w:r>
    </w:p>
    <w:p>
      <w:pPr>
        <w:pStyle w:val="Style9"/>
        <w:rPr/>
      </w:pPr>
      <w:r>
        <w:rPr/>
        <w:t xml:space="preserve">* 028  HF6CY230100 PASSPORT NOTE F-ACY23-AB0 PASSPORT       1     1     1     1     1      344                                      </w:t>
      </w:r>
    </w:p>
    <w:p>
      <w:pPr>
        <w:pStyle w:val="Style9"/>
        <w:rPr/>
      </w:pPr>
      <w:r>
        <w:rPr/>
        <w:t xml:space="preserve">* 029  HGCY2300400 PALMREST LABEL ACY23-L005 AB0            1     1     -     -     -      345                                      </w:t>
      </w:r>
    </w:p>
    <w:p>
      <w:pPr>
        <w:pStyle w:val="Style9"/>
        <w:rPr/>
      </w:pPr>
      <w:r>
        <w:rPr/>
        <w:t xml:space="preserve">* 030  HGCY2300500 PALMREST LABEL ACY23-L006 ABO-550LV      -     -     -     -     1      34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1  FH2S31T2400 SPONGE S-TS31T2-A31 FOR CD-ROM           2     2     2     2     2      34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2  FH2N51B2000 SPONGE S-N51B2-A51 FOR BATTERY           1     1     1     1     1      347                                      </w:t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640051     </w:t>
      </w:r>
    </w:p>
    <w:p>
      <w:pPr>
        <w:pStyle w:val="Style9"/>
        <w:rPr/>
      </w:pPr>
      <w:r>
        <w:rPr/>
        <w:t xml:space="preserve">Revision: 1G           </w:t>
      </w:r>
    </w:p>
    <w:p>
      <w:pPr>
        <w:pStyle w:val="Style9"/>
        <w:rPr/>
      </w:pPr>
      <w:r>
        <w:rPr>
          <w:rFonts w:cs="細明體;MingLiU"/>
        </w:rPr>
        <w:t xml:space="preserve">                                                                               </w:t>
      </w:r>
      <w:r>
        <w:rPr/>
        <w:t xml:space="preserve">Report by UID: 8946485                    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33 30034 30035 30036 30037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33 PACKING-ABO ACY23 15" SINGLE/WINXP/US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34 PACKING-ABO ACY23 15" SINGLE/WINXP/GR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35 PACKING-ABO ACY23 15" SINGLE/WINXP/CHN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36 PACKING-ABO ACY23 15" SINGLE/WINXP/TWA   -     -     -     REF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37 PACKING PEA ACY23-14"15"/SINGLE PEACOCK  -     -     -     -     REF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/>
        <w:t xml:space="preserve">* 001  EJ4CY230000 RATING NP N-ACY23-ABO                    1     1     1     1     -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EJ4CY230300 RATING NP N-ACY23-PEA                    -     -     -     -     1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FCTLP2S0116 HANDLE FOR CARTON                        1     1     2     1     1      3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HB2CY230000 CARTON C-ACY23-ABO                       1     1     1     1     -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HB2CY230200 CARTON C-ACY23-PEACOCK                   -     -     -     -     1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HB4TS30I006 OUTER CARTON C-TS30I-030 (4 IN 1)        0.250 0.250 0.100 0.250 0.250  3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HC2TS30I001 INNER CARTON C-TS30I-030                 1     1     1     1     1      3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HDPEACY2300 USER'S MANUAL U-ACY23-PEACOCK            -     -     -     -     1      3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EJ3CY230000 LOGO NP N-ACY23-ABO                      1     1     1     1     -      3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EJ3CY230200 LOGO NP N-ACY23-PEACOCK                  -     -     -     -     1      3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HK3N30W0000 PE BAG N30W-K001 FOR NOTEBOOK            1     1     1     1     1      3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EJBN30N3010 BATTERY LABEL N-N30N3 LI-3900 R1         1     1     1     1     1      3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HF6N30N3000 QUICK START QUIDE F-N30N3-030            -     -     -     -     1      3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HGN32N10400 ME/W2K LABEL N32N-L105 ME/2000           -     -     -     -     1      3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HK3PM564100 ZIPPER BAG NO.2 TPM564-K002 FOR PCK SCRE -     -     -     -     2      31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HK3TNB00414 PE BAG L390XW80XT0.04MM BATT STAND       -     -     -     -     1      31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HK3TS31I100 PE BAG TS31I2-K002 FOR MODULE            -     -     -     -     1      3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HK3TS31J707 BUBBLE BAG TS31J-K008 FOR BATTERY        -     -     -     -     1      31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HGN30N30000 CAUTION LABEL N30N3-030 CAUTION LABEL    1     1     1     1     1      32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HK30TS70608 PE BAG NO.6 L170XW120XT0.04MM            -     -     -     -     1      32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1  HF6N30N3100 CPU NOTE F-N30N3-030 CPU WASHER          -     -     -     -     1      32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2  EL30N34E000 30N3 CPU WASHER R00                      -     -     -     -     1      33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3  HG888M30200 WIN XP LABEL 888M3-L003 (5185-4100)      1     1     1     1     1      33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4  HDACERCY200 MODEM MANUAL U-ACY23-ABO 5-LAN           1     1     1     1     -      33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5  HGCY2300300 COA LABEL CONSIGN ACY23-L004 ABO XPHE    1     1     1     1     -      33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6  HDACERCY000 USER'S GUIDE U-ACY23-ABO US/IT/GR        1     1     -     -     -      33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7  HDACERCY100 USER'S GUIDE U-ACY23-ABO US/CHN/TAW      -     -     1     1     -      33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8  HE888FA0100 PAPER PAD 888FA-E002 FOR INNER BOX       1     1     1     1     1      33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9  HF6CY230000 STARTER POST SHEET F-ACY23-ABO           1     1     1     1     -      33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0  HGCY2300100 SEAL LABEL ACY23-L002 FOR CARTON         1     1     1     1     -      33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1  PK28CY23100 M/S MANUAL CONSING ACY23-ABO XP-US       1     -     -     -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2  PK28CY23200 M/S MANUAL CONSING ACY23-ABO XP-GR       -     1     -     -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3  PK28CY23300 M/S MANUAL CONSING ACY23-ABO XP-CHN      -     -     1     -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4  PK28CY23400 M/S MANUAL CONSING ACY23-ABO XP-TAW      -     -     -     1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5  HGCY2300000 CARTON LABEL ACY23-L001 FOR SPEC         1     1     1     1     -      33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6  HGCY2300200 SPEC LABEL ACY23-L003 FOR CARTON         -     -     -     -     2      33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7  FJ30N31R000 30N3_PAPER_FORM_F 1R R00                 1     1     1     1     1      34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38  FJ30N31S000 30N3_PAPER_FORM_B 1S R00                 1     1     1     1     1      341                                      </w:t>
      </w:r>
    </w:p>
    <w:p>
      <w:pPr>
        <w:pStyle w:val="Style9"/>
        <w:rPr/>
      </w:pPr>
      <w:r>
        <w:rPr/>
        <w:t xml:space="preserve">* 039  HF6CY230100 PASSPORT NOTE F-ACY23-AB0 PASSPORT       1     1     1     1     -      344                                      </w:t>
      </w:r>
    </w:p>
    <w:p>
      <w:pPr>
        <w:pStyle w:val="Style9"/>
        <w:rPr/>
      </w:pPr>
      <w:r>
        <w:rPr/>
        <w:t xml:space="preserve">* 040  HGCY2300500 PALMREST LABEL ACY23-L006 ABO-550LV      1     1     -     -     -      34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1  FH2S31T2400 SPONGE S-TS31T2-A31 FOR CD-ROM           2     2     2     2     -      34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42  FH2N51B2000 SPONGE S-N51B2-A51 FOR BATTERY           1     1     1     1     -      347                                      </w:t>
      </w:r>
      <w:r>
        <w:br w:type="page"/>
      </w:r>
    </w:p>
    <w:p>
      <w:pPr>
        <w:pStyle w:val="Style9"/>
        <w:rPr/>
      </w:pPr>
      <w:r>
        <w:rPr>
          <w:rFonts w:cs="細明體;MingLiU"/>
        </w:rPr>
        <w:t xml:space="preserve"> </w:t>
      </w: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640051     </w:t>
      </w:r>
    </w:p>
    <w:p>
      <w:pPr>
        <w:pStyle w:val="Style9"/>
        <w:rPr/>
      </w:pPr>
      <w:r>
        <w:rPr/>
        <w:t xml:space="preserve">Revision: 1G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38 30039 30040 30041 30042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38 PACKING-ABO ACY23 13" SINGLE/WINXP/IT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39 PACKING-ABO ACY23 13" SINGLE/WINXP/US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40 PACKING-ABO ACY23 13" SINGLE/WINXP/GR 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41 PACKING-ABO ACY23 13" SINGLE/WINXP/CHN   -     -     -     REF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42 PACKING-ABO ACY23 13" SINGLE/WINXP/TAW   -     -     -     -     REF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EJ4CY230400 RATING NP-13" N-ACY23-ACER               1     1     1     1     1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FCTLP2S0116 HANDLE FOR CARTON                        1     1     1     1     1      3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HB2CY230000 CARTON C-ACY23-ABO                       1     1     1     1     1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HB4TS30I006 OUTER CARTON C-TS30I-030 (4 IN 1)        0.250 0.250 0.250 0.250 0.250  3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HC2TS30I001 INNER CARTON C-TS30I-030                 1     1     1     1     1      3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EJ3CY230000 LOGO NP N-ACY23-ABO                      1     1     1     1     1      3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HK3N30W0000 PE BAG N30W-K001 FOR NOTEBOOK            1     1     1     1     1      3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EJBN30N3010 BATTERY LABEL N-N30N3 LI-3900 R1         1     1     1     1     1      3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HGN30N30000 CAUTION LABEL N30N3-030 CAUTION LABEL    1     1     1     1     1      32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HG888M30200 WIN XP LABEL 888M3-L003 (5185-4100)      1     1     1     1     1      33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HDACERCY200 MODEM MANUAL U-ACY23-ABO 5-LAN           1     1     1     1     1      33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HGCY2300300 COA LABEL CONSIGN ACY23-L004 ABO XPHE    1     1     1     1     1      33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HDACERCY000 USER'S GUIDE U-ACY23-ABO US/IT/GR        1     1     1     -     -      33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HDACERCY100 USER'S GUIDE U-ACY23-ABO US/CHN/TAW      -     -     -     1     1      33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HE888FA0100 PAPER PAD 888FA-E002 FOR INNER BOX       1     1     1     1     1      33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HF6CY230000 STARTER POST SHEET F-ACY23-ABO           1     1     1     1     1      33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HGCY2300100 SEAL LABEL ACY23-L002 FOR CARTON         1     1     1     1     1      33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PK28CY23000 M/S MANUAL CONSING ACY23-ABO XP-IT       1     -     -     -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PK28CY23100 M/S MANUAL CONSING ACY23-ABO XP-US       -     1     -     -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PK28CY23200 M/S MANUAL CONSING ACY23-ABO XP-GR       -     -     1     -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1  PK28CY23300 M/S MANUAL CONSING ACY23-ABO XP-CHN      -     -     -     1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2  PK28CY23400 M/S MANUAL CONSING ACY23-ABO XP-TAW      -     -     -     -     1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3  HGCY2300000 CARTON LABEL ACY23-L001 FOR SPEC         1     1     1     1     1      33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4  FJ30N31R000 30N3_PAPER_FORM_F 1R R00                 1     1     1     1     1      34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5  FJ30N31S000 30N3_PAPER_FORM_B 1S R00                 1     1     1     1     1      341                                      </w:t>
      </w:r>
    </w:p>
    <w:p>
      <w:pPr>
        <w:pStyle w:val="Style9"/>
        <w:rPr/>
      </w:pPr>
      <w:r>
        <w:rPr/>
        <w:t xml:space="preserve">* 026  HF6CY230100 PASSPORT NOTE F-ACY23-AB0 PASSPORT       1     1     1     1     1      34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7  FH2S31T2400 SPONGE S-TS31T2-A31 FOR CD-ROM           2     2     2     2     2      34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8  FH2N51B2000 SPONGE S-N51B2-A51 FOR BATTERY           1     1     1     1     1      347                                      </w:t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640051     </w:t>
      </w:r>
    </w:p>
    <w:p>
      <w:pPr>
        <w:pStyle w:val="Style9"/>
        <w:rPr/>
      </w:pPr>
      <w:r>
        <w:rPr/>
        <w:t xml:space="preserve">Revision: 1G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43 30044 30045 30046 30047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43 PACKING-ABO ACY23 14" 256MB/WINXP/IT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44 PACKING-ABO ACY23 14" 256MB/WINXP/US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45 PACKING-ABO ACY23 14" 256MB/WINXP/GR  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46 PACKING-ABO ACY23 14" 256MB/WINXP/CHN    -     -     -     REF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64005130047 PACKING-ABO ACY23 14" 256MB/WINXP/TAW    -     -     -     -     REF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EJ4CY230000 RATING NP N-ACY23-ABO                    1     1     1     1     1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FCTLP2S0116 HANDLE FOR CARTON                        1     1     1     1     1      3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HB2CY230000 CARTON C-ACY23-ABO                       1     1     1     1     1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HB4TS30I006 OUTER CARTON C-TS30I-030 (4 IN 1)        0.250 0.250 0.250 0.250 0.250  3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HC2TS30I001 INNER CARTON C-TS30I-030                 1     1     1     1     1      3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EJ3CY230000 LOGO NP N-ACY23-ABO                      1     1     1     1     1      3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HK3N30W0000 PE BAG N30W-K001 FOR NOTEBOOK            1     1     1     1     1      3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EJBN30N3010 BATTERY LABEL N-N30N3 LI-3900 R1         1     1     1     1     1      31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HGN30N30000 CAUTION LABEL N30N3-030 CAUTION LABEL    1     1     1     1     1      32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HG888M30200 WIN XP LABEL 888M3-L003 (5185-4100)      1     1     1     1     1      33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HDACERCY200 MODEM MANUAL U-ACY23-ABO 5-LAN           1     1     1     1     1      33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HGCY2300300 COA LABEL CONSIGN ACY23-L004 ABO XPHE    1     1     1     1     1      33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HDACERCY000 USER'S GUIDE U-ACY23-ABO US/IT/GR        1     1     1     -     -      33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HDACERCY100 USER'S GUIDE U-ACY23-ABO US/CHN/TAW      -     -     -     1     1      33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HE888FA0100 PAPER PAD 888FA-E002 FOR INNER BOX       1     1     1     1     1      33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HF6CY230000 STARTER POST SHEET F-ACY23-ABO           1     1     1     1     1      33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HGCY2300100 SEAL LABEL ACY23-L002 FOR CARTON         1     1     1     1     1      33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PK28CY23000 M/S MANUAL CONSING ACY23-ABO XP-IT       1     -     -     -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PK28CY23100 M/S MANUAL CONSING ACY23-ABO XP-US       -     1     -     -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PK28CY23200 M/S MANUAL CONSING ACY23-ABO XP-GR       -     -     1     -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1  PK28CY23300 M/S MANUAL CONSING ACY23-ABO XP-CHN      -     -     -     1     -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2  PK28CY23400 M/S MANUAL CONSING ACY23-ABO XP-TAW      -     -     -     -     1      33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3  HGCY2300800 CARTON LABEL ACY23-L009 FOR 551XV-14"    1     1     1     1     1      33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4  FJ30N31R000 30N3_PAPER_FORM_F 1R R00                 1     1     1     1     1      34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5  FJ30N31S000 30N3_PAPER_FORM_B 1S R00                 1     1     1     1     1      34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6  HF6CY230100 PASSPORT NOTE F-ACY23-AB0 PASSPORT       1     1     1     1     1      34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7  HGCY2300600 PLAMREST LABEL ACY23-L007 ABO-551LV      1     1     1     -     -      34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8  FH2S31T2400 SPONGE S-TS31T2-A31 FOR CD-ROM           2     2     2     2     2      34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9  FH2N51B2000 SPONGE S-N51B2-A51 FOR BATTERY           1     1     1     1     1      347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                                                          </w:t>
      </w:r>
      <w:r>
        <w:rPr/>
        <w:t xml:space="preserve">End of Report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ind w:left="0" w:firstLine="4965"/>
        <w:rPr>
          <w:rFonts w:cs="細明體;MingLiU"/>
        </w:rPr>
      </w:pPr>
      <w:r>
        <w:rPr>
          <w:rFonts w:cs="細明體;MingLiU"/>
        </w:rPr>
        <w:t xml:space="preserve">                                                     </w:t>
      </w:r>
    </w:p>
    <w:p>
      <w:pPr>
        <w:pStyle w:val="Style9"/>
        <w:rPr/>
      </w:pPr>
      <w:r>
        <w:rPr/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</w:r>
    </w:p>
    <w:p>
      <w:pPr>
        <w:pStyle w:val="Style8"/>
        <w:rPr/>
      </w:pPr>
      <w:r>
        <w:rPr/>
        <w:drawing>
          <wp:inline distT="0" distB="0" distL="0" distR="0">
            <wp:extent cx="5648960" cy="7414260"/>
            <wp:effectExtent l="0" t="0" r="0" b="0"/>
            <wp:docPr id="4" name="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741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 </w:t>
      </w:r>
    </w:p>
    <w:p>
      <w:pPr>
        <w:pStyle w:val="Style9"/>
        <w:rPr/>
      </w:pPr>
      <w:r>
        <w:rPr/>
        <w:t xml:space="preserve">Drawing No: 54AL02     </w:t>
      </w:r>
    </w:p>
    <w:p>
      <w:pPr>
        <w:pStyle w:val="Style9"/>
        <w:rPr/>
      </w:pPr>
      <w:r>
        <w:rPr/>
        <w:t xml:space="preserve">Revision: 1A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30002 30003 30004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4AL0230001 SYS. UNIT ACY23,128/NO/030 (W/O KB)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4AL0230002 SYS. UNIT ACY23,128/NO/030 (W/KB)   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4AL0230003 SYS. UNIT ACY23,128/NO/030 (W/O KB)-ABO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4AL0230004 SYS. UNIT ACY23,128/NO/030-ABO           -     -     -     REF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DA388G1LA10 FPC 888G1 LF-85D REV1 SYS/WIN            1     1     1     1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46120230001 CPCBA,M/B LA-1281 ACY23                  1     1     -     -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46120230002 CPCBA,M/B LA-1281 ACY23-ABO              -     -     1     1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45544030031 PCBA SYSWINDOW LS-853 N30N3              1     1     1     1            25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51072830001 LOGIC UPPER ASSY N30N3                   1     1     -     -            25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51072830011 LOGIC UPPER ASSY ACY23 (ABO)             -     -     1     1            25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X6618330011 ACY23 ME PARTS(W/O KB)                   1     -     -     -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X6618330012 ACY23 ME PARTS(W/KB)                     -     1     -     -            30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X6618330013 ACY23 ME PARTS-ABO                       -     -     1     1            300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ind w:left="0" w:firstLine="4965"/>
        <w:rPr/>
      </w:pPr>
      <w:r>
        <w:rPr/>
        <w:t xml:space="preserve">End of Report  </w:t>
      </w:r>
    </w:p>
    <w:p>
      <w:pPr>
        <w:pStyle w:val="Style9"/>
        <w:ind w:left="0" w:firstLine="4965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Material List by Single-Item/single-Level 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X66183     </w:t>
      </w:r>
    </w:p>
    <w:p>
      <w:pPr>
        <w:pStyle w:val="Style9"/>
        <w:rPr/>
      </w:pPr>
      <w:r>
        <w:rPr/>
        <w:t>Revision: 1</w:t>
      </w:r>
      <w:r>
        <w:rPr/>
        <w:t>E</w:t>
      </w:r>
      <w:r>
        <w:rPr/>
        <w:t xml:space="preserve">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30002 30011 30012 30013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6618330001 N30N3 MEC PARTS (W/O KB)    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6618330002 N30N3 MEC PARTS (W/KB)              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6618330011 ACY23 ME PARTS(W/O KB)                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6618330012 ACY23 ME PARTS(W/KB)                     -     -     -     REF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6618330013 ACY23 ME PARTS-ABO                       -     -     -     -     REF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EC30N321000 CD_ROM BRK N321 REV00                    1     1     1     1     1      3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ET30N338000 THML ASSY 1.13G N338 REV00               -     -     -     -     1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ET30N339000 THML SUPPORT N339 REV00                  1     1     1     1     1      3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MAC10000306 SCREW M2.5X0.45+18FP-ZK(NL)              10    10    10    10    10     3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MACA0002300 SCREW M2.5X0.45P+3FP-ZK                  2     8     2     8     11     3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MACA0250800 SCREW M2.5X0.45+8FP-NI(NL)               10    10    10    10    15     3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AP30N312000 LOG LOW ASSY N312 REV00                  1     1     1     1     1      3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AP30N326000 RAM DOOR ASSY N326 REV00                 1     1     1     1     1      31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MAC00001206 SCREW M2.5X0.45+4FP-NI (NL)              11    11    11    11    11     3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MACA2500150 SCREW M2.0X0.4+4FP-ZK(NL)                3     3     3     3     3      32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EL30N346000 30N3_KB_SUPPORT 47 R00                   -     2     -     2     2      32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AP30N32F000 STRIP COVER ASSY N32F REV00              -     1     -     -     -      32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APCY231G000 CY23 STRIP ASSY A R00                    -     -     -     1     1      32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MACA0011301 SCREW M2.5X0.45+8FP-ZK(NL)               2     2     2     2     2      324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ind w:left="0" w:firstLine="4965"/>
        <w:rPr/>
      </w:pPr>
      <w:r>
        <w:rPr/>
        <w:t xml:space="preserve">End of Report </w:t>
      </w:r>
    </w:p>
    <w:p>
      <w:pPr>
        <w:pStyle w:val="Style9"/>
        <w:ind w:left="0" w:firstLine="4965"/>
        <w:rPr/>
      </w:pPr>
      <w:r>
        <w:rPr/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X66188     </w:t>
      </w:r>
    </w:p>
    <w:p>
      <w:pPr>
        <w:pStyle w:val="Style9"/>
        <w:rPr/>
      </w:pPr>
      <w:r>
        <w:rPr/>
        <w:t xml:space="preserve">Revision: 1D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30002 30011 30012 30013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6618830001 N30N3 ME PACK(W/O KB)       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6618830002 N30N3 ME PACK(W/KB)                 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6618830011 ACY23 ME PACK(W/KB)-030               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6618830012 ACY23 ME PACK(W/O KB)-030                -     -     -     REF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6618830013 ACY23 ME PACK(W/O KB)-ABO                -     -     -     -     REF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MACA0002300 SCREW M2.5X0.45P+3FP-ZK                  -     3     -     -     -      7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MACA0250800 SCREW M2.5X0.45+8FP-NI(NL)               4     4     4     4     4      7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AP30N32F000 STRIP COVER ASSY N32F REV00              1     -     -     1     -      7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APCY231G000 CY23 STRIP ASSY A R00                    -     -     -     -     1      7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FJ30N31R000 30N3_PAPER_FORM_F 1R R00                 1     1     -     -     -      7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FJ30N31S000 30N3_PAPER_FORM_B 1S R00                 1     1     -     -     -      7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MAAA4303000 SCREW M3.0X0.8+3K-NL                     4     4     4     4     4      7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ET30N338000 THML ASSY 1.13G N338 REV00               1     1     </w:t>
      </w:r>
      <w:r>
        <w:rPr/>
        <w:t>1</w:t>
      </w:r>
      <w:r>
        <w:rPr/>
        <w:t xml:space="preserve">     1     1      707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MACA0002300 SCREW M2.5X0.45P+3FP-ZK                  9     -     9     9     9      708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ind w:left="4320" w:firstLine="645"/>
        <w:rPr/>
      </w:pPr>
      <w:r>
        <w:rPr>
          <w:rFonts w:cs="細明體;MingLiU"/>
        </w:rPr>
        <w:t xml:space="preserve">                                                              </w:t>
      </w:r>
      <w:r>
        <w:rPr/>
        <w:t xml:space="preserve">End of Report   </w:t>
      </w:r>
    </w:p>
    <w:p>
      <w:pPr>
        <w:pStyle w:val="Style9"/>
        <w:ind w:left="4320" w:firstLine="645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Material List by Single-Item/single-Level 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X66846     </w:t>
      </w:r>
    </w:p>
    <w:p>
      <w:pPr>
        <w:pStyle w:val="Style9"/>
        <w:rPr/>
      </w:pPr>
      <w:r>
        <w:rPr/>
        <w:t xml:space="preserve">Revision: 1B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30002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6684630001 INTEL LABEL N30N3 FOR CELERON CPU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X6684630002 INTEL LABEL N30N3 FOR PIII CPU           -     REF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HGN30W00100 INTEL INSIDE LABEL-PIII N30W-L002 FOR CA -     1                        6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HGTS30I3100 INTEL LABEL-CELERON TS30I3-L006 CARTON 2 1     -                        6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HGN30W00600 INTEL INSIDE LABEL-PIII N30W-L007 NOTEBO -     1                        6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HGN32N00300 INTEL LABEL N32N-L004 243765-002 CEL     1     -                        602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ind w:left="4320" w:firstLine="645"/>
        <w:rPr/>
      </w:pPr>
      <w:r>
        <w:rPr>
          <w:rFonts w:cs="細明體;MingLiU"/>
        </w:rPr>
        <w:t xml:space="preserve">                                                              </w:t>
      </w:r>
      <w:r>
        <w:rPr/>
        <w:t xml:space="preserve">End of Report                                                               </w:t>
      </w:r>
    </w:p>
    <w:p>
      <w:pPr>
        <w:pStyle w:val="Style9"/>
        <w:rPr/>
      </w:pPr>
      <w:r>
        <w:rPr/>
        <w:tab/>
      </w:r>
    </w:p>
    <w:p>
      <w:pPr>
        <w:pStyle w:val="Style9"/>
        <w:ind w:left="0" w:firstLine="4965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</w:r>
    </w:p>
    <w:p>
      <w:pPr>
        <w:pStyle w:val="Style8"/>
        <w:rPr/>
      </w:pPr>
      <w:r>
        <w:rPr/>
        <w:drawing>
          <wp:inline distT="0" distB="0" distL="0" distR="0">
            <wp:extent cx="5662295" cy="6772275"/>
            <wp:effectExtent l="0" t="0" r="0" b="0"/>
            <wp:docPr id="5" name="6_2_1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_2_1u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510728     </w:t>
      </w:r>
    </w:p>
    <w:p>
      <w:pPr>
        <w:pStyle w:val="Style9"/>
        <w:rPr/>
      </w:pPr>
      <w:r>
        <w:rPr/>
        <w:t xml:space="preserve">Revision: 1D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30011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2830001 LOGIC UPPER ASSY N30N3      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2830011 LOGIC UPPER ASSY ACY23 (ABO)             -     REF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AM30N314000 UP ESD PLATE SUB ASSY N314 REV00         1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AP30N316000 LOG UP SUB ASSY N316 REV00               1     -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APCY231M000 CY23 LOG UP SUB ASSY A R00          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DA388G1LE10 FPC 888G1 LF-85M REV1 SW/B-MIC           1     1                        0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ECG10037000 TRACK PAD BRACKET G10037 REV00           1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ECG10068000 HINGE SADDLE ASSY-L G10068 REV03         1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ECG10069000 HINGE SADDLE ASSY-R G10069 REV03         1     1                        0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ECG1008Q000 AUDIO ESD PLATE ASSY G1008Q REV00        1     1                        0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ELG1004X000 T/P MYLAR G1004Y REV00                   2     2                        0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MAC00001206 SCREW M2.5X0.45+4FP-NI (NL)              15    15                       01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PK090002520 TRACK PAD ALPS FR-953 013A PURPLE GRY    1     1                        01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DA388G1LF10 FPC 888G1 LF-85P REV1 SW/B               1     1                        01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PK230001200 5PK PACK 888G1 1W 8 OHM                  2     2            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NBX06000500 FFC 6P F P1.0 PAD=0.7 44MM               1     1                        01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FH30N31G000 30N3 LCD GASKET 1G R00                   1     1                        01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EL30N31N000 30N3 AUDIO FPC FIX MYLAR 1N R00          1     1            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EL30N31C000 30N3 SADDLE MYLAR 1C R00                 2     2                        01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FH30N34C000 30N3 K/B STUFF R00                       1     1                        02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45543851011 PCBA,SW/T, PAD LS-851 888G3              1     1                        25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45547751001 PCBA MIC/SPDIF LS-857 888G2              1     1                        252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                                                          </w:t>
      </w:r>
      <w:r>
        <w:rPr/>
        <w:t xml:space="preserve">End of Report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  <w:r>
        <w:br w:type="page"/>
      </w:r>
    </w:p>
    <w:p>
      <w:pPr>
        <w:pStyle w:val="Style8"/>
        <w:rPr/>
      </w:pPr>
      <w:r>
        <w:rPr/>
        <w:drawing>
          <wp:inline distT="0" distB="0" distL="0" distR="0">
            <wp:extent cx="5610860" cy="5885815"/>
            <wp:effectExtent l="0" t="0" r="0" b="0"/>
            <wp:docPr id="6" name="6_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_3_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510716     </w:t>
      </w:r>
    </w:p>
    <w:p>
      <w:pPr>
        <w:pStyle w:val="Style9"/>
        <w:rPr/>
      </w:pPr>
      <w:r>
        <w:rPr/>
        <w:t xml:space="preserve">Revision: 1J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11 30012 30013 30014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630011 LCD ASSY N30N3 13.3" UNI TFT             REF   -    -     </w:t>
      </w:r>
      <w:r>
        <w:rPr/>
        <w:t xml:space="preserve"> </w:t>
      </w:r>
      <w:r>
        <w:rPr/>
        <w:t xml:space="preserve">-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630012 LCD ASSY N30N3 13.3" SAY TFT            -     REF   -    </w:t>
      </w:r>
      <w:r>
        <w:rPr/>
        <w:t xml:space="preserve">  </w:t>
      </w:r>
      <w:r>
        <w:rPr/>
        <w:t xml:space="preserve">-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630013 LCD ASSY ACY23 13.3" UNI TFT (ABO)      -     -     REF   </w:t>
      </w:r>
      <w:r>
        <w:rPr/>
        <w:t xml:space="preserve"> </w:t>
      </w:r>
      <w:r>
        <w:rPr/>
        <w:t xml:space="preserve">-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630014 LCD ASSY ACY23 13.3" SAY TFT (ABO)      -     -     -     </w:t>
      </w:r>
      <w:r>
        <w:rPr/>
        <w:t xml:space="preserve"> </w:t>
      </w:r>
      <w:r>
        <w:rPr/>
        <w:t xml:space="preserve">REF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ind w:left="0" w:firstLine="165"/>
        <w:rPr/>
      </w:pPr>
      <w:r>
        <w:rPr/>
        <w:t xml:space="preserve">001  AC600011520 LCD MODU UB133X01-06 13.3" (UNIPAC)     1     -     1     </w:t>
      </w:r>
      <w:r>
        <w:rPr/>
        <w:t xml:space="preserve"> </w:t>
      </w:r>
      <w:r>
        <w:rPr/>
        <w:t>-</w:t>
      </w:r>
      <w:r>
        <w:rPr/>
        <w:t xml:space="preserve">      </w:t>
      </w:r>
      <w:r>
        <w:rPr/>
        <w:t>001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0</w:t>
      </w:r>
      <w:r>
        <w:rPr/>
        <w:t>2</w:t>
      </w:r>
      <w:r>
        <w:rPr/>
        <w:t xml:space="preserve">  AC600016700 LCD MODU TM133XG-02L06C 13.3" (SANYO)   -     1     -     </w:t>
      </w:r>
      <w:r>
        <w:rPr/>
        <w:t xml:space="preserve"> </w:t>
      </w:r>
      <w:r>
        <w:rPr/>
        <w:t xml:space="preserve">1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0</w:t>
      </w:r>
      <w:r>
        <w:rPr/>
        <w:t>3</w:t>
      </w:r>
      <w:r>
        <w:rPr/>
        <w:t xml:space="preserve">  DA330N3L010 FPC N30N3 LF-1091 REV1 UNIPAC 13.3      1     -     1      -</w:t>
      </w:r>
      <w:r>
        <w:rPr/>
        <w:tab/>
        <w:t xml:space="preserve">    </w:t>
      </w:r>
      <w:r>
        <w:rPr/>
        <w:t xml:space="preserve">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0</w:t>
      </w:r>
      <w:r>
        <w:rPr/>
        <w:t>4</w:t>
      </w:r>
      <w:r>
        <w:rPr/>
        <w:t xml:space="preserve">  DA330N3L200 FPC N30N3 LF-1093 REV0 SANYO 13.3"      -     1     -      1</w:t>
      </w:r>
      <w:r>
        <w:rPr/>
        <w:tab/>
        <w:t xml:space="preserve">    </w:t>
      </w:r>
      <w:r>
        <w:rPr/>
        <w:t xml:space="preserve">002                                      </w:t>
      </w:r>
    </w:p>
    <w:p>
      <w:pPr>
        <w:pStyle w:val="Style9"/>
        <w:ind w:left="0" w:firstLine="160"/>
        <w:rPr/>
      </w:pPr>
      <w:r>
        <w:rPr/>
        <w:t>00</w:t>
      </w:r>
      <w:r>
        <w:rPr/>
        <w:t>5</w:t>
      </w:r>
      <w:r>
        <w:rPr/>
        <w:t xml:space="preserve">  AP30N328000 LCD COVER SUB ASSY 133 N328 REV00       1     1     -      </w:t>
      </w:r>
      <w:r>
        <w:rPr/>
        <w:tab/>
        <w:t xml:space="preserve">    </w:t>
      </w:r>
      <w:r>
        <w:rPr/>
        <w:t xml:space="preserve">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</w:t>
      </w:r>
      <w:r>
        <w:rPr/>
        <w:t>06</w:t>
      </w:r>
      <w:r>
        <w:rPr/>
        <w:t xml:space="preserve">  APCY231I000 CY23 LCD COVER 133 ASSY A R00           -     -     -    </w:t>
      </w:r>
      <w:r>
        <w:rPr/>
        <w:t xml:space="preserve"> </w:t>
      </w:r>
      <w:r>
        <w:rPr/>
        <w:t xml:space="preserve"> 1      005                                      </w:t>
      </w:r>
    </w:p>
    <w:p>
      <w:pPr>
        <w:pStyle w:val="Style9"/>
        <w:ind w:left="0" w:firstLine="160"/>
        <w:rPr/>
      </w:pPr>
      <w:r>
        <w:rPr/>
        <w:t>0</w:t>
      </w:r>
      <w:r>
        <w:rPr/>
        <w:t>07</w:t>
      </w:r>
      <w:r>
        <w:rPr/>
        <w:t xml:space="preserve">  APCY231I000 CY23 LCD COVER 133 ASSY A R00           -     -     1      </w:t>
      </w:r>
      <w:r>
        <w:rPr/>
        <w:tab/>
        <w:t xml:space="preserve">    </w:t>
      </w:r>
      <w:r>
        <w:rPr/>
        <w:t xml:space="preserve">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</w:t>
      </w:r>
      <w:r>
        <w:rPr/>
        <w:t>08</w:t>
      </w:r>
      <w:r>
        <w:rPr/>
        <w:t xml:space="preserve">  AP30N32M000 LCD BEZEL 133 ASSY N32M REV00           1     1     -      </w:t>
      </w:r>
      <w:r>
        <w:rPr/>
        <w:tab/>
        <w:t xml:space="preserve">    </w:t>
      </w:r>
      <w:r>
        <w:rPr/>
        <w:t xml:space="preserve">0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</w:t>
      </w:r>
      <w:r>
        <w:rPr/>
        <w:t>09</w:t>
      </w:r>
      <w:r>
        <w:rPr/>
        <w:t xml:space="preserve">  APCY231K000 CY23 LCD BEZEL 133 ASSY A R00           -     -     1      </w:t>
      </w:r>
      <w:r>
        <w:rPr/>
        <w:t>1</w:t>
        <w:tab/>
        <w:t xml:space="preserve">    </w:t>
      </w:r>
      <w:r>
        <w:rPr/>
        <w:t xml:space="preserve">0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1</w:t>
      </w:r>
      <w:r>
        <w:rPr/>
        <w:t>0</w:t>
      </w:r>
      <w:r>
        <w:rPr/>
        <w:t xml:space="preserve">  MACAA250500 SCREW M2.5X0.45P+5K-ZK(NL)              11    11    11     </w:t>
      </w:r>
      <w:r>
        <w:rPr/>
        <w:t>11</w:t>
        <w:tab/>
        <w:t xml:space="preserve">    </w:t>
      </w:r>
      <w:r>
        <w:rPr/>
        <w:t xml:space="preserve">0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1</w:t>
      </w:r>
      <w:r>
        <w:rPr/>
        <w:t>1</w:t>
      </w:r>
      <w:r>
        <w:rPr/>
        <w:t xml:space="preserve">  PK070010500 INVERTER N30N3 13" TAD637 TDK           1     1     1      </w:t>
      </w:r>
      <w:r>
        <w:rPr/>
        <w:t xml:space="preserve">1      </w:t>
      </w:r>
      <w:r>
        <w:rPr/>
        <w:t xml:space="preserve">00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</w:t>
      </w:r>
      <w:r>
        <w:rPr/>
        <w:t>12</w:t>
      </w:r>
      <w:r>
        <w:rPr/>
        <w:t xml:space="preserve">  MACF20001Z0 SCREW M2.0X0.4P+2.3(NL)                 4     4     4      </w:t>
      </w:r>
      <w:r>
        <w:rPr/>
        <w:t>4</w:t>
        <w:tab/>
        <w:t xml:space="preserve">    </w:t>
      </w:r>
      <w:r>
        <w:rPr/>
        <w:t xml:space="preserve">0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</w:t>
      </w:r>
      <w:r>
        <w:rPr/>
        <w:t>13</w:t>
      </w:r>
      <w:r>
        <w:rPr/>
        <w:t xml:space="preserve">  ELF1004F000 LCD AFFIX FILM F1004F REV00             1     1     1      </w:t>
      </w:r>
      <w:r>
        <w:rPr/>
        <w:t>1</w:t>
        <w:tab/>
        <w:t xml:space="preserve">    </w:t>
      </w:r>
      <w:r>
        <w:rPr/>
        <w:t xml:space="preserve">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</w:t>
      </w:r>
      <w:r>
        <w:rPr/>
        <w:t>14</w:t>
      </w:r>
      <w:r>
        <w:rPr/>
        <w:t xml:space="preserve">  ECF10071000 HINGE BKT ASSY R UNI133 F10071 REV00    1     -     1      -</w:t>
      </w:r>
      <w:r>
        <w:rPr/>
        <w:tab/>
        <w:t xml:space="preserve">    </w:t>
      </w:r>
      <w:r>
        <w:rPr/>
        <w:t xml:space="preserve">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</w:t>
      </w:r>
      <w:r>
        <w:rPr/>
        <w:t>15</w:t>
      </w:r>
      <w:r>
        <w:rPr/>
        <w:t xml:space="preserve">  ECF10072000 HINGE BKT ASSY R LG133 F10072 REV00     -     1     -      </w:t>
      </w:r>
      <w:r>
        <w:rPr/>
        <w:t>1</w:t>
        <w:tab/>
        <w:t xml:space="preserve">    </w:t>
      </w:r>
      <w:r>
        <w:rPr/>
        <w:t xml:space="preserve">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</w:t>
      </w:r>
      <w:r>
        <w:rPr/>
        <w:t>16</w:t>
      </w:r>
      <w:r>
        <w:rPr/>
        <w:t xml:space="preserve">  ECF10073000 HINGE BKT ASSY L UNI133 F10073 REV00    1     -     1      -</w:t>
      </w:r>
      <w:r>
        <w:rPr/>
        <w:tab/>
        <w:t xml:space="preserve">    </w:t>
      </w:r>
      <w:r>
        <w:rPr/>
        <w:t xml:space="preserve">019                                      </w:t>
      </w:r>
    </w:p>
    <w:p>
      <w:pPr>
        <w:pStyle w:val="Style9"/>
        <w:ind w:left="0" w:firstLine="165"/>
        <w:rPr/>
      </w:pPr>
      <w:r>
        <w:rPr/>
        <w:t>0</w:t>
      </w:r>
      <w:r>
        <w:rPr/>
        <w:t>17</w:t>
      </w:r>
      <w:r>
        <w:rPr/>
        <w:t xml:space="preserve">  ECF10074000 HINGE BKT ASSY L LG133 F10074 REV00     -     1     -     </w:t>
      </w:r>
      <w:r>
        <w:rPr/>
        <w:t xml:space="preserve"> 1     </w:t>
      </w:r>
      <w:r>
        <w:rPr/>
        <w:t xml:space="preserve"> 019 </w:t>
      </w:r>
    </w:p>
    <w:p>
      <w:pPr>
        <w:pStyle w:val="Style9"/>
        <w:ind w:left="0" w:firstLine="165"/>
        <w:rPr/>
      </w:pPr>
      <w:r>
        <w:rPr/>
      </w:r>
    </w:p>
    <w:p>
      <w:pPr>
        <w:pStyle w:val="Style9"/>
        <w:ind w:left="0" w:firstLine="165"/>
        <w:rPr/>
      </w:pPr>
      <w:r>
        <w:rPr/>
      </w:r>
    </w:p>
    <w:p>
      <w:pPr>
        <w:pStyle w:val="Style9"/>
        <w:ind w:left="0" w:firstLine="165"/>
        <w:rPr/>
      </w:pPr>
      <w:r>
        <w:rPr/>
      </w:r>
    </w:p>
    <w:p>
      <w:pPr>
        <w:pStyle w:val="Style9"/>
        <w:ind w:left="0" w:firstLine="165"/>
        <w:rPr/>
      </w:pPr>
      <w:r>
        <w:rPr/>
      </w:r>
    </w:p>
    <w:p>
      <w:pPr>
        <w:pStyle w:val="Style9"/>
        <w:ind w:left="0" w:firstLine="165"/>
        <w:rPr/>
      </w:pPr>
      <w:r>
        <w:rPr/>
      </w:r>
      <w:r>
        <w:br w:type="page"/>
      </w:r>
    </w:p>
    <w:p>
      <w:pPr>
        <w:pStyle w:val="Style8"/>
        <w:rPr/>
      </w:pPr>
      <w:r>
        <w:rPr/>
        <w:drawing>
          <wp:inline distT="0" distB="0" distL="0" distR="0">
            <wp:extent cx="5697220" cy="6166485"/>
            <wp:effectExtent l="0" t="0" r="0" b="0"/>
            <wp:docPr id="7" name="6_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_3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510716     </w:t>
      </w:r>
    </w:p>
    <w:p>
      <w:pPr>
        <w:pStyle w:val="Style9"/>
        <w:rPr/>
      </w:pPr>
      <w:r>
        <w:rPr/>
        <w:t xml:space="preserve">Revision: 1J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21 30022 30023 30024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630021 LCD ASSY N30N3 14.1" HAN TFT            </w:t>
      </w:r>
      <w:r>
        <w:rPr/>
        <w:t xml:space="preserve"> </w:t>
      </w:r>
      <w:r>
        <w:rPr/>
        <w:t xml:space="preserve">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630022 LCD ASSY N30N3 14.1" IBM TFT        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630023 LCD ASSY ACY23 14.1" HAN TFT (ABO)       -     -     REF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630024 LCD ASSY ACY23 14.1" IBM TFT (ABO)       -     -     -     REF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AC600013520 LCD MODU HSD141PX11-A REV1 14.1" (HAN)   1     -     1     -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AC600015820 LCD MODU ITXG77X 14.1" (IBM)             -     1     -     1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0</w:t>
      </w:r>
      <w:r>
        <w:rPr/>
        <w:t>3</w:t>
      </w:r>
      <w:r>
        <w:rPr/>
        <w:t xml:space="preserve">  DA330N3L100 FPC N30N3 LF-1092 REV0 IBM 14.1"         -     -     -     1      002                                      </w:t>
      </w:r>
    </w:p>
    <w:p>
      <w:pPr>
        <w:pStyle w:val="Style9"/>
        <w:rPr/>
      </w:pPr>
      <w:r>
        <w:rPr/>
        <w:t>* 00</w:t>
      </w:r>
      <w:r>
        <w:rPr/>
        <w:t>4</w:t>
      </w:r>
      <w:r>
        <w:rPr/>
        <w:t xml:space="preserve">  DA330N3L110 FPC N30N3 LF-1092 REV1 IBM 14.1"         -     1     -     -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0</w:t>
      </w:r>
      <w:r>
        <w:rPr/>
        <w:t>5</w:t>
      </w:r>
      <w:r>
        <w:rPr/>
        <w:t xml:space="preserve">  DA330N3L410 FPC N30N3 LF-1095 REV1 HANN 14.1"        1     -     1     -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0</w:t>
      </w:r>
      <w:r>
        <w:rPr/>
        <w:t>6</w:t>
      </w:r>
      <w:r>
        <w:rPr/>
        <w:t xml:space="preserve">  AP30N32H000 LCD COVER 141 ASSY N32H REV00            1     1     -     -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0</w:t>
      </w:r>
      <w:r>
        <w:rPr/>
        <w:t>7</w:t>
      </w:r>
      <w:r>
        <w:rPr/>
        <w:t xml:space="preserve">  APCY2312000 CY23 LCD COVER 141 ASSY A R00            -     -     1     1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AP30N32D000 LCD BEZEL SUB ASSY N32D REV00            1     1     -     -      0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</w:t>
      </w:r>
      <w:r>
        <w:rPr/>
        <w:t>09</w:t>
      </w:r>
      <w:r>
        <w:rPr/>
        <w:t xml:space="preserve">  APCY2317000 CY23 LCD BEZEL 141 ASSY A R00            -     -     1     1      0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1</w:t>
      </w:r>
      <w:r>
        <w:rPr/>
        <w:t>0</w:t>
      </w:r>
      <w:r>
        <w:rPr/>
        <w:t xml:space="preserve">  MACAA250500 SCREW M2.5X0.45P+5K-ZK(NL)               10    10    10    10     0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1</w:t>
      </w:r>
      <w:r>
        <w:rPr/>
        <w:t>1</w:t>
      </w:r>
      <w:r>
        <w:rPr/>
        <w:t xml:space="preserve">  PK070010600 INVERTER N30N3 14" TAD638 TDK            1     1     1     1      00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1</w:t>
      </w:r>
      <w:r>
        <w:rPr/>
        <w:t>2</w:t>
      </w:r>
      <w:r>
        <w:rPr/>
        <w:t xml:space="preserve">  MACF20001Z0 SCREW M2.0X0.4P+2.3(NL)                  4     4     4     4      0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1</w:t>
      </w:r>
      <w:r>
        <w:rPr/>
        <w:t>3</w:t>
      </w:r>
      <w:r>
        <w:rPr/>
        <w:t xml:space="preserve">  ELF1004F000 LCD AFFIX FILM F1004F REV00              1     1     1     1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</w:t>
      </w:r>
      <w:r>
        <w:rPr/>
        <w:t>14</w:t>
      </w:r>
      <w:r>
        <w:rPr/>
        <w:t xml:space="preserve">  ECG10071000 141LCD BRK R ASSY(LG) G10071 REV00       -     1     -     1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</w:t>
      </w:r>
      <w:r>
        <w:rPr/>
        <w:t>15</w:t>
      </w:r>
      <w:r>
        <w:rPr/>
        <w:t xml:space="preserve">  ECG10075000 141LCD BRK R ASSY(HAN) G10075 REV00      1     -     1     -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0</w:t>
      </w:r>
      <w:r>
        <w:rPr/>
        <w:t>16</w:t>
      </w:r>
      <w:r>
        <w:rPr/>
        <w:t xml:space="preserve">  ECG10073000 141LCD BRK L ASSY(LG) G10073 REV00       1     1     1     1      019                                      </w:t>
      </w:r>
      <w:r>
        <w:br w:type="page"/>
      </w:r>
    </w:p>
    <w:p>
      <w:pPr>
        <w:pStyle w:val="Style8"/>
        <w:rPr/>
      </w:pPr>
      <w:r>
        <w:rPr/>
        <w:drawing>
          <wp:inline distT="0" distB="0" distL="0" distR="0">
            <wp:extent cx="5609590" cy="6115685"/>
            <wp:effectExtent l="0" t="0" r="0" b="0"/>
            <wp:docPr id="8" name="6_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_3_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rPr/>
      </w:pPr>
      <w:r>
        <w:rPr/>
        <w:t xml:space="preserve">Material List by Single-Item/single-Level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510716     </w:t>
      </w:r>
    </w:p>
    <w:p>
      <w:pPr>
        <w:pStyle w:val="Style9"/>
        <w:rPr/>
      </w:pPr>
      <w:r>
        <w:rPr/>
        <w:t xml:space="preserve">Revision: 1J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31 30032 30033 30034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630031 LCD ASSY N30N3 15" LG(XGA)  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630032 LCD ASSY N30N3 15" IBM(SXGA)        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630033 LCD ASSY ACY23 15" LG(XGA)-ABO           -     -     REF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630034 LCD ASSY ACY23 15" IBM(SXGA)-ABO         -     -     -     REF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AC600009130 LCD MODU LP150X1-G2CP 15.0" (LG)         1     -     1     -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AC600009350 LCD MODU ITSX95C SPWG 15.0" IBM CHINA    -     1     -     1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DA330N3L510 FPC N30N3 LF-1096 REV1 IBM 15"           -     1     -     1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DA330N3L810 FPC N30N3 LF-1099 REV1 LG 15"            1     -     1     -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AM30N33R000 30N3 LCD COVER ASSY 15 3R R00            1     1     -     -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AMCY2314000 CY23 LCD COVER 15 ASSY A R00             -     -     1     1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AP30N34P000 30N3_BEZEL_ASSY_15 4P R00                1     1     -     -            0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APCY231A000 CY23 LCD BEZEL 15 ASSY A R00             -     -     1     1            0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MACA0013301 SAFETY SCREW M2.5X0.45+6FP-ZK(NL)        8     8     8     8            0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PK070010700 INVERTER N30N3 15" TAD634 TDK            1     1     1     1            00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MACF20001Z0 SCREW M2.0X0.4P+2.3(NL)                  3     8     3     8            00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ELF1004F000 LCD AFFIX FILM F1004F REV00              1     1     1     1            01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AM30N32R000 30N3 LCD BRK R ASSY LG 15 2R R00         1     -     1     -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4  AM30N32T000 30N3 LCD BRK R ASSY IBM 15 2T R00        -     1     -     1            018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5  AM30N32S000 30N3 LCD BRK L ASSY LG 15 2S R00         1     -     1     -            01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6  AM30N32U000 30N3 LCD BRK L ASSY IBM 15 2U R00        -     1     -     1            019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7  LC31I206Z00 CONDUCTIVE TAPE(WIRE) 31I206Z REV01      1     1     1     1            020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8  EL30N34W000 30N3 LCD PANEL MYLAR R00                 1     1     1     1            02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9  AP30N31Y000 30N3 LCD LATCH ASSY 15 1Y R00            1     1     1     1            02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0  MAAA0015318 SCREW M2.0X0.4P+3FP-NI                   5     2     5     2            02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1  AM30N34M000 30N3_HINGE_L_ASSY_15 4M R00              1     1     1     1            02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2  AM30N34N000 30N3_HINGE_R_ASSY_15 4N R00              1     1     1     1            02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23  EL30N351000 30N3 LCD CABLE MYLAR R00                 1     -     1     -            026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ind w:left="0" w:firstLine="4965"/>
        <w:rPr/>
      </w:pPr>
      <w:r>
        <w:rPr/>
        <w:t xml:space="preserve">End of Report </w:t>
      </w:r>
    </w:p>
    <w:p>
      <w:pPr>
        <w:pStyle w:val="Style9"/>
        <w:ind w:left="0" w:firstLine="4965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drawing>
          <wp:inline distT="0" distB="0" distL="0" distR="0">
            <wp:extent cx="5730875" cy="4551680"/>
            <wp:effectExtent l="0" t="0" r="0" b="0"/>
            <wp:docPr id="9" name="6_4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_4c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Material List by Single-Item/single-Level                                                    </w:t>
      </w:r>
    </w:p>
    <w:p>
      <w:pPr>
        <w:pStyle w:val="Style9"/>
        <w:rPr/>
      </w:pPr>
      <w:r>
        <w:rPr/>
        <w:t>----------------------------------------------------------------------------------------------------------------</w:t>
      </w:r>
    </w:p>
    <w:p>
      <w:pPr>
        <w:pStyle w:val="Style9"/>
        <w:rPr/>
      </w:pPr>
      <w:r>
        <w:rPr/>
        <w:t xml:space="preserve">Drawing No: 510717     </w:t>
      </w:r>
    </w:p>
    <w:p>
      <w:pPr>
        <w:pStyle w:val="Style9"/>
        <w:rPr/>
      </w:pPr>
      <w:r>
        <w:rPr/>
        <w:t xml:space="preserve">Revision: 1C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30002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730001 CD-ROM ASSY N30N3(TEAC 24X) 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730002 CD-ROM ASSY N30N3 (TOSH 24X)             -     REF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DD200003820 CDROM DRV 650M 5.25"W .5"H XM-7002BC     -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DD200004140 CDROM DRV 650M 5.25"W .5"H CD-224E-BP5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EC30N342000 CD_ROM LOCK PLATE N342 REV00       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FAG1003G000 CD_ROM PANEL SUB-ASSY G1003G REV00       1     -                        0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FAG10063000 CD-ROM PANEL SUB-ASSY(A) G10063 FOR TOSH -     1                        0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MAAA0015320 SCREW M2.0X0.4P+3FP-ZK(NL)               2     2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MBK00002400 SCREW TPB-2.0X4(NI)                      3     -                        005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8"/>
        <w:ind w:left="0" w:firstLine="3465"/>
        <w:rPr/>
      </w:pPr>
      <w:r>
        <w:rPr/>
        <w:t xml:space="preserve">End of Report   </w:t>
      </w:r>
    </w:p>
    <w:p>
      <w:pPr>
        <w:pStyle w:val="Style8"/>
        <w:ind w:left="0" w:firstLine="3465"/>
        <w:rPr/>
      </w:pPr>
      <w:r>
        <w:rPr/>
      </w:r>
    </w:p>
    <w:p>
      <w:pPr>
        <w:pStyle w:val="Style8"/>
        <w:ind w:left="0" w:firstLine="3465"/>
        <w:rPr/>
      </w:pPr>
      <w:r>
        <w:rPr/>
      </w:r>
      <w:r>
        <w:br w:type="page"/>
      </w:r>
    </w:p>
    <w:p>
      <w:pPr>
        <w:pStyle w:val="Style8"/>
        <w:rPr/>
      </w:pPr>
      <w:r>
        <w:rPr/>
        <w:drawing>
          <wp:inline distT="0" distB="0" distL="0" distR="0">
            <wp:extent cx="5727065" cy="4925060"/>
            <wp:effectExtent l="0" t="0" r="0" b="0"/>
            <wp:docPr id="10" name="6_4dv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_4dv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Material List by Single-Item/single-Level 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510718     </w:t>
      </w:r>
    </w:p>
    <w:p>
      <w:pPr>
        <w:pStyle w:val="Style9"/>
        <w:rPr/>
      </w:pPr>
      <w:r>
        <w:rPr/>
        <w:t xml:space="preserve">Revision: 1D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30002 30011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830001 DVD ASSY N30N3-TOS 8X       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830002 DVD ASSY N30N3-KME 8X                    -     REF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830011 DVD ASSY ACY23-TOS(SD-C2402)             -     -     REF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DD300000900 DVD DRV 4.7G 5.25"W .5"H SD-C2402 8X     -     -     1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DD300001220 DVD DRV 4.7G 5.25"W .5"H SD-C2502 VCD    1     -     -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DD300001300 DVD DRV 4.7G 5.25"W.5"H UJDA540L-TB 5    -     1     -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EC30N342000 CD_ROM LOCK PLATE N342 REV00             1     1     1                  0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FAG1003M000 DVD_ROM PANEL SUB-ASSY G1003M REV00      1     -     1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FAG10066000 DVD KME PANEL ASSY G10066 REV 02         -     1     -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MAAA0015320 SCREW M2.0X0.4P+3FP-ZK(NL)               2     2     2                  0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MAA10027301 SCREW M1.7X0.35+3FP-ZK                   -     1     -                  0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MAAAA173500 SCREW TPB-1.7 3.5P-ZK                    -     2     -                  008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ind w:left="0" w:firstLine="4965"/>
        <w:rPr/>
      </w:pPr>
      <w:r>
        <w:rPr/>
        <w:t xml:space="preserve">End of Report   </w:t>
      </w:r>
    </w:p>
    <w:p>
      <w:pPr>
        <w:pStyle w:val="Style9"/>
        <w:ind w:left="0" w:firstLine="4965"/>
        <w:rPr/>
      </w:pPr>
      <w:r>
        <w:rPr/>
      </w:r>
      <w:r>
        <w:br w:type="page"/>
      </w:r>
    </w:p>
    <w:p>
      <w:pPr>
        <w:pStyle w:val="Style8"/>
        <w:rPr/>
      </w:pPr>
      <w:r>
        <w:rPr/>
        <w:drawing>
          <wp:inline distT="0" distB="0" distL="0" distR="0">
            <wp:extent cx="5639435" cy="4428490"/>
            <wp:effectExtent l="0" t="0" r="0" b="0"/>
            <wp:docPr id="11" name="6_4cdr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_4cdrw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Material List by Single-Item/single-Level 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510719     </w:t>
      </w:r>
    </w:p>
    <w:p>
      <w:pPr>
        <w:pStyle w:val="Style9"/>
        <w:rPr/>
      </w:pPr>
      <w:r>
        <w:rPr/>
        <w:t xml:space="preserve">Revision: 1C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30011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1930001 CD-RW ASSY N30N3 KME        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* #  51071930011 CD-RW ASSY ACY23 TOS-8X                  -     REF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DD400000400 CD-RW DRV 650M 5.25"W .5"H UJDA330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DD400000700 CD-RW DRV 650M 5.25"W .5"H SR-C8002      -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EC30N342000 CD_ROM LOCK PLATE N342 REV00             1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AP30N34X000 30N3_CDRW_PANEL_ASSY_TO_4X R00           -     1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FAG1003P080 CD RW PANEL SUB_ASSY(8X) G1003P REV00    1     -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MAAA0015320 SCREW M2.0X0.4P+3FP-ZK(NL)               2     2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MAAAA173500 SCREW TPB-1.7 3.5P-ZK                    3     -                        006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ind w:left="0" w:firstLine="4965"/>
        <w:rPr/>
      </w:pPr>
      <w:r>
        <w:rPr/>
        <w:t xml:space="preserve">End of Report  </w:t>
      </w:r>
    </w:p>
    <w:p>
      <w:pPr>
        <w:pStyle w:val="Style9"/>
        <w:ind w:left="0" w:firstLine="4965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drawing>
          <wp:inline distT="0" distB="0" distL="0" distR="0">
            <wp:extent cx="5593080" cy="4319270"/>
            <wp:effectExtent l="0" t="0" r="0" b="0"/>
            <wp:docPr id="12" name="6_4comb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_4comb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Material List by Single-Item/single-Level 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510720     </w:t>
      </w:r>
    </w:p>
    <w:p>
      <w:pPr>
        <w:pStyle w:val="Style9"/>
        <w:rPr/>
      </w:pPr>
      <w:r>
        <w:rPr/>
        <w:t>Revision: 1</w:t>
      </w:r>
      <w:r>
        <w:rPr/>
        <w:t>C</w:t>
      </w:r>
      <w:r>
        <w:rPr/>
        <w:t xml:space="preserve">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30011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2030001 COMBO ASSY-DVD+RW DRIVE N30N3 TOS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>*</w:t>
      </w:r>
      <w:r>
        <w:rPr/>
        <w:t xml:space="preserve"> #  51072030011 COMBO ASSY-DVD+RW DRIVE ACY23 TOS        -     REF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DD500000010 COMBO DRV 650/4.7 .5"H SD-R2002 NEW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DD500000200 COMBO DRV 650/4.7 .5"H SD-R2102          -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AP30N333000 CDR DVD PANEL SUB ASSY TO N333 REV00     1     1                        0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MAAA0015320 SCREW M2.0X0.4P+3FP-ZK(NL)               2     2                        004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EC30N342000 CD_ROM LOCK PLATE N342 REV00             1     1                        006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ind w:left="0" w:firstLine="4965"/>
        <w:rPr/>
      </w:pPr>
      <w:r>
        <w:rPr/>
        <w:t xml:space="preserve">End of Report   </w:t>
      </w:r>
    </w:p>
    <w:p>
      <w:pPr>
        <w:pStyle w:val="Style9"/>
        <w:ind w:left="0" w:firstLine="4965"/>
        <w:rPr/>
      </w:pPr>
      <w:r>
        <w:rPr/>
      </w:r>
    </w:p>
    <w:p>
      <w:pPr>
        <w:pStyle w:val="Style9"/>
        <w:ind w:left="0" w:firstLine="4965"/>
        <w:rPr/>
      </w:pPr>
      <w:r>
        <w:rPr/>
      </w:r>
    </w:p>
    <w:p>
      <w:pPr>
        <w:pStyle w:val="Style8"/>
        <w:rPr/>
      </w:pPr>
      <w:r>
        <w:rPr/>
        <w:drawing>
          <wp:inline distT="0" distB="0" distL="0" distR="0">
            <wp:extent cx="5641340" cy="3795395"/>
            <wp:effectExtent l="0" t="0" r="0" b="0"/>
            <wp:docPr id="13" name="6_4f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_4fd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Style9"/>
        <w:rPr/>
      </w:pPr>
      <w:r>
        <w:rPr/>
        <w:t xml:space="preserve">Material List by Single-Item/single-Level 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510721     </w:t>
      </w:r>
    </w:p>
    <w:p>
      <w:pPr>
        <w:pStyle w:val="Style9"/>
        <w:rPr/>
      </w:pPr>
      <w:r>
        <w:rPr/>
        <w:t xml:space="preserve">Revision: 1D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30002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2130001 FDD ASSY N30N3(PANASONIC)                REF   -     -     -     -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2130002 FDD ASSY N30N3(MITSUMI)                  -     REF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DA388F1L310 FPC 888F1 LF-857 REV1 PANAS. FDD         1     -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NBX26000300 FFC 26P G P1.0 PAD=0.7 50MM              -     1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DD000005110 FDD 1.44M 4"W .5"H JU-226A272FC          1     -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4  DD000005220 FDD 1.44M 4"W .5"H D353G-2938            -     1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5  ECG10054000 FDD BRACKET-R G10054 REV01               -     1                        0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6  ECG1007L000 FDD BRACKET-R(PANASONIC) G1007L REV01    1     -                        003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7  FAG1003S000 FDD PANEL (MITSUMI) G1003S REV00         -     1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8  FAG1003T000 FDD PANEL (PANASONIC) G1003T REV00       1     -                        005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9  MAAA0203000 SCREW M2.0X0.4+3K-ZK                     -     3                        0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0  MACA0002300 SCREW M2.5X0.45P+3FP-ZK                  3     -                        006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1  EC30N306000 30N3 FDD BRK L PAN 06 R00                1     -                        0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2  EC30N34Q000 30N3_FDD_BRK_MIT_L R00                   -     1                        007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13  EE30N346000 30N3_FDD_DOOR_STUFF R00                  1     1                        008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ind w:left="0" w:firstLine="4965"/>
        <w:rPr/>
      </w:pPr>
      <w:r>
        <w:rPr/>
        <w:t xml:space="preserve">End of Report  </w:t>
      </w:r>
      <w:r>
        <w:br w:type="page"/>
      </w:r>
    </w:p>
    <w:p>
      <w:pPr>
        <w:pStyle w:val="TextBodyIndent"/>
        <w:rPr/>
      </w:pPr>
      <w:r>
        <w:rPr/>
        <w:drawing>
          <wp:inline distT="0" distB="0" distL="0" distR="0">
            <wp:extent cx="5574665" cy="4013200"/>
            <wp:effectExtent l="0" t="0" r="0" b="0"/>
            <wp:docPr id="14" name="6_4h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6_4hd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Material List by Single-Item/single-Level                                                    </w:t>
      </w:r>
    </w:p>
    <w:p>
      <w:pPr>
        <w:pStyle w:val="Style9"/>
        <w:rPr/>
      </w:pPr>
      <w:r>
        <w:rPr/>
        <w:t xml:space="preserve">----------------------------------------------------------------------------------------------------------------Drawing No: 510722     </w:t>
      </w:r>
    </w:p>
    <w:p>
      <w:pPr>
        <w:pStyle w:val="Style9"/>
        <w:rPr/>
      </w:pPr>
      <w:r>
        <w:rPr/>
        <w:t xml:space="preserve">Revision: 1C           </w:t>
      </w:r>
    </w:p>
    <w:p>
      <w:pPr>
        <w:pStyle w:val="Style9"/>
        <w:rPr/>
      </w:pPr>
      <w:r>
        <w:rPr/>
        <w:t xml:space="preserve">C NO   PART NO     DESCRIPTION                              QUANTITY REQUIRED              LOCATION                                 </w:t>
      </w:r>
    </w:p>
    <w:p>
      <w:pPr>
        <w:pStyle w:val="Style9"/>
        <w:pBdr>
          <w:bottom w:val="single" w:sz="6" w:space="1" w:color="000000"/>
        </w:pBdr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 xml:space="preserve">30001      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細明體;MingLiU"/>
        </w:rPr>
        <w:t xml:space="preserve">    </w:t>
      </w:r>
      <w:r>
        <w:rPr/>
        <w:t xml:space="preserve">#  51072230001 HDD ASSY(W/O HDD) N30N3                  REF   -     -     -     -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1  AP30N327000 HDD DOOR ASSY N327 REV00                 1                              001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2  MACA0011301 SCREW M2.5X0.45+8FP-ZK(NL)               2                              002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</w:t>
      </w:r>
      <w:r>
        <w:rPr/>
        <w:t xml:space="preserve">003  DC040011200 SOCKET CONN. AFH-22SV2 44P OCTEKCONN     1                              003                                      </w:t>
      </w:r>
    </w:p>
    <w:p>
      <w:pPr>
        <w:pStyle w:val="Style9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>
          <w:rFonts w:cs="細明體;MingLiU"/>
        </w:rPr>
        <w:t xml:space="preserve">                                                              </w:t>
      </w:r>
      <w:r>
        <w:rPr/>
        <w:t xml:space="preserve">End of Report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ind w:left="0" w:firstLine="4965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8"/>
        <w:rPr>
          <w:rFonts w:eastAsia="Arial"/>
        </w:rPr>
      </w:pPr>
      <w:r>
        <w:rPr>
          <w:rFonts w:eastAsia="Arial"/>
        </w:rPr>
        <w:t xml:space="preserve">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ind w:left="0" w:firstLine="4965"/>
        <w:rPr>
          <w:rFonts w:cs="細明體;MingLiU"/>
        </w:rPr>
      </w:pPr>
      <w:r>
        <w:rPr>
          <w:rFonts w:cs="細明體;MingLiU"/>
        </w:rPr>
        <w:t xml:space="preserve">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9"/>
        <w:ind w:left="0" w:firstLine="4965"/>
        <w:rPr>
          <w:rFonts w:cs="細明體;MingLiU"/>
        </w:rPr>
      </w:pPr>
      <w:r>
        <w:rPr>
          <w:rFonts w:cs="細明體;MingLiU"/>
        </w:rPr>
        <w:t xml:space="preserve">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8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Style8"/>
        <w:overflowPunct w:val="true"/>
        <w:autoSpaceDE w:val="true"/>
        <w:spacing w:before="60" w:after="60"/>
        <w:ind w:left="0" w:hanging="0"/>
        <w:textAlignment w:val="auto"/>
        <w:rPr/>
      </w:pPr>
      <w:r>
        <w:rPr/>
      </w:r>
    </w:p>
    <w:sectPr>
      <w:footerReference w:type="even" r:id="rId15"/>
      <w:footerReference w:type="default" r:id="rId16"/>
      <w:type w:val="nextPage"/>
      <w:pgSz w:w="11906" w:h="16838"/>
      <w:pgMar w:left="1440" w:right="1440" w:gutter="0" w:header="0" w:top="1440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7"/>
        <w:tab w:val="center" w:pos="3870" w:leader="none"/>
        <w:tab w:val="right" w:pos="9000" w:leader="none"/>
      </w:tabs>
      <w:spacing w:before="120" w:after="120"/>
      <w:ind w:left="0" w:right="27" w:firstLine="360"/>
      <w:jc w:val="right"/>
      <w:rPr/>
    </w:pPr>
    <w:r>
      <w:rPr/>
      <w:t>Chapter A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5082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1" w:color="000000"/>
                            </w:pBdr>
                            <w:spacing w:before="120" w:after="12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9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1" w:color="000000"/>
                      </w:pBdr>
                      <w:spacing w:before="120" w:after="12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120"/>
      <w:ind w:left="0" w:hanging="0"/>
      <w:rPr/>
    </w:pPr>
    <w:r>
      <w:rPr/>
      <w:t>Chapter A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5082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1" w:color="000000"/>
                            </w:pBdr>
                            <w:spacing w:before="120" w:after="12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9.75pt;mso-wrap-distance-left:0pt;mso-wrap-distance-right:0pt;mso-wrap-distance-top:0pt;mso-wrap-distance-bottom:0pt;margin-top:0.05pt;mso-position-vertical-relative:text;margin-left:44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1" w:color="000000"/>
                      </w:pBdr>
                      <w:spacing w:before="120" w:after="12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</w:rPr>
    </w:lvl>
    <w:lvl w:ilvl="1">
      <w:start w:val="9"/>
      <w:numFmt w:val="decimal"/>
      <w:lvlText w:val="2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none"/>
      <w:suff w:val="nothing"/>
      <w:lvlText w:val="2.7.3%2"/>
      <w:lvlJc w:val="left"/>
      <w:pPr>
        <w:tabs>
          <w:tab w:val="num" w:pos="1931"/>
        </w:tabs>
        <w:ind w:left="1418" w:hanging="567"/>
      </w:pPr>
      <w:rPr/>
    </w:lvl>
    <w:lvl w:ilvl="3">
      <w:start w:val="2"/>
      <w:numFmt w:val="none"/>
      <w:suff w:val="nothing"/>
      <w:lvlText w:val="5.12.2.3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1549"/>
        </w:tabs>
        <w:ind w:left="1549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"/>
    <w:qFormat/>
    <w:pPr>
      <w:widowControl/>
      <w:overflowPunct w:val="false"/>
      <w:autoSpaceDE w:val="false"/>
      <w:bidi w:val="0"/>
      <w:spacing w:lineRule="atLeast" w:line="240" w:before="120" w:after="120"/>
      <w:ind w:left="312" w:hanging="0"/>
      <w:textAlignment w:val="baseline"/>
    </w:pPr>
    <w:rPr>
      <w:rFonts w:ascii="Arial" w:hAnsi="Arial" w:eastAsia="新細明體;PMingLiU" w:cs="Arial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spacing w:before="120" w:after="60"/>
      <w:ind w:left="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60" w:after="60"/>
      <w:ind w:left="0" w:hanging="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spacing w:before="120" w:after="60"/>
      <w:ind w:left="0" w:hanging="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60"/>
      <w:ind w:lef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ind w:left="1559" w:hanging="1559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60"/>
      <w:ind w:left="312" w:hanging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8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Symbol" w:hAnsi="Symbol" w:cs="Symbol"/>
      <w:sz w:val="28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8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sz w:val="28"/>
    </w:rPr>
  </w:style>
  <w:style w:type="character" w:styleId="WW8Num53z1">
    <w:name w:val="WW8Num53z1"/>
    <w:qFormat/>
    <w:rPr/>
  </w:style>
  <w:style w:type="character" w:styleId="WW8Num56z0">
    <w:name w:val="WW8Num56z0"/>
    <w:qFormat/>
    <w:rPr>
      <w:rFonts w:ascii="Symbol" w:hAnsi="Symbol" w:cs="Symbol"/>
      <w:sz w:val="28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8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color w:val="000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8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8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6z0">
    <w:name w:val="WW8Num66z0"/>
    <w:qFormat/>
    <w:rPr>
      <w:rFonts w:ascii="Symbol" w:hAnsi="Symbol" w:cs="Symbol"/>
      <w:sz w:val="28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  <w:sz w:val="28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8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WW8NumSt23z0">
    <w:name w:val="WW8NumSt23z0"/>
    <w:qFormat/>
    <w:rPr>
      <w:rFonts w:ascii="Times New Roman" w:hAnsi="Times New Roman" w:cs="Times New Roman"/>
      <w:sz w:val="24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Geneva" w:hAnsi="Geneva" w:cs="Geneva"/>
      <w:sz w:val="28"/>
    </w:rPr>
  </w:style>
  <w:style w:type="character" w:styleId="WW8NumSt88z0">
    <w:name w:val="WW8NumSt88z0"/>
    <w:qFormat/>
    <w:rPr>
      <w:rFonts w:ascii="Helvetica" w:hAnsi="Helvetica" w:cs="Helvetica"/>
      <w:sz w:val="28"/>
    </w:rPr>
  </w:style>
  <w:style w:type="character" w:styleId="WW8NumSt89z0">
    <w:name w:val="WW8NumSt89z0"/>
    <w:qFormat/>
    <w:rPr>
      <w:rFonts w:ascii="Helvetica" w:hAnsi="Helvetica" w:cs="Helvetica"/>
      <w:sz w:val="28"/>
    </w:rPr>
  </w:style>
  <w:style w:type="character" w:styleId="WW8NumSt90z0">
    <w:name w:val="WW8NumSt90z0"/>
    <w:qFormat/>
    <w:rPr>
      <w:rFonts w:ascii="Helvetica" w:hAnsi="Helvetica" w:cs="Helvetica"/>
      <w:sz w:val="28"/>
    </w:rPr>
  </w:style>
  <w:style w:type="character" w:styleId="WW8NumSt91z0">
    <w:name w:val="WW8NumSt91z0"/>
    <w:qFormat/>
    <w:rPr>
      <w:rFonts w:ascii="Helvetica" w:hAnsi="Helvetica" w:cs="Helvetica"/>
      <w:sz w:val="28"/>
    </w:rPr>
  </w:style>
  <w:style w:type="character" w:styleId="WW8NumSt92z0">
    <w:name w:val="WW8NumSt92z0"/>
    <w:qFormat/>
    <w:rPr>
      <w:rFonts w:ascii="Helvetica" w:hAnsi="Helvetica" w:cs="Helvetica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85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spacing w:before="60" w:after="60"/>
      <w:ind w:left="425" w:hanging="0"/>
    </w:pPr>
    <w:rPr/>
  </w:style>
  <w:style w:type="paragraph" w:styleId="SECTION">
    <w:name w:val="SECTION"/>
    <w:basedOn w:val="Normal"/>
    <w:qFormat/>
    <w:pPr>
      <w:spacing w:lineRule="auto" w:line="480"/>
    </w:pPr>
    <w:rPr>
      <w:rFonts w:ascii="Arial" w:hAnsi="Arial" w:cs="Arial"/>
      <w:b/>
      <w:spacing w:val="4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ind w:left="0" w:hanging="0"/>
    </w:pPr>
    <w:rPr>
      <w:rFonts w:ascii="Arial" w:hAnsi="Arial" w:cs="Arial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3870" w:leader="none"/>
        <w:tab w:val="right" w:pos="8647" w:leader="none"/>
      </w:tabs>
      <w:ind w:left="0" w:hanging="0"/>
    </w:pPr>
    <w:rPr>
      <w:rFonts w:ascii="Arial" w:hAnsi="Arial" w:cs="Arial"/>
    </w:rPr>
  </w:style>
  <w:style w:type="paragraph" w:styleId="Bullets1">
    <w:name w:val="Bullets 1"/>
    <w:basedOn w:val="TextBody"/>
    <w:qFormat/>
    <w:pPr>
      <w:spacing w:before="60" w:after="60"/>
      <w:ind w:left="38" w:hanging="0"/>
    </w:pPr>
    <w:rPr/>
  </w:style>
  <w:style w:type="paragraph" w:styleId="Bullets1Text">
    <w:name w:val="Bullets 1 Text"/>
    <w:basedOn w:val="Bodytext1"/>
    <w:qFormat/>
    <w:pPr>
      <w:tabs>
        <w:tab w:val="clear" w:pos="720"/>
        <w:tab w:val="left" w:pos="4320" w:leader="none"/>
      </w:tabs>
      <w:spacing w:before="60" w:after="60"/>
      <w:ind w:left="1418" w:hanging="0"/>
      <w:jc w:val="left"/>
    </w:pPr>
    <w:rPr/>
  </w:style>
  <w:style w:type="paragraph" w:styleId="Tab1">
    <w:name w:val="tab 1"/>
    <w:basedOn w:val="Normal"/>
    <w:qFormat/>
    <w:pPr>
      <w:spacing w:before="40" w:after="40"/>
    </w:pPr>
    <w:rPr/>
  </w:style>
  <w:style w:type="paragraph" w:styleId="Chklist">
    <w:name w:val="Chklist"/>
    <w:basedOn w:val="Normal"/>
    <w:qFormat/>
    <w:pPr>
      <w:spacing w:before="60" w:after="120"/>
      <w:ind w:left="432" w:hanging="144"/>
    </w:pPr>
    <w:rPr>
      <w:sz w:val="28"/>
    </w:rPr>
  </w:style>
  <w:style w:type="paragraph" w:styleId="Section1">
    <w:name w:val="Section"/>
    <w:basedOn w:val="Chklist"/>
    <w:qFormat/>
    <w:pPr>
      <w:spacing w:before="240" w:after="120"/>
      <w:ind w:left="720" w:hanging="576"/>
    </w:pPr>
    <w:rPr>
      <w:sz w:val="32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Example">
    <w:name w:val="Example"/>
    <w:basedOn w:val="Normal"/>
    <w:qFormat/>
    <w:pPr>
      <w:keepLines/>
      <w:tabs>
        <w:tab w:val="clear" w:pos="720"/>
        <w:tab w:val="left" w:pos="432" w:leader="none"/>
      </w:tabs>
      <w:spacing w:before="72" w:after="120"/>
      <w:ind w:left="288" w:hanging="0"/>
    </w:pPr>
    <w:rPr>
      <w:rFonts w:ascii="Courier" w:hAnsi="Courier" w:cs="Courier"/>
      <w:b/>
    </w:rPr>
  </w:style>
  <w:style w:type="paragraph" w:styleId="Table2">
    <w:name w:val="table2"/>
    <w:basedOn w:val="Sublist"/>
    <w:qFormat/>
    <w:pPr>
      <w:spacing w:before="0" w:after="120"/>
      <w:ind w:left="288" w:hanging="288"/>
    </w:pPr>
    <w:rPr/>
  </w:style>
  <w:style w:type="paragraph" w:styleId="Chapter">
    <w:name w:val="Chapter"/>
    <w:basedOn w:val="Chklist"/>
    <w:qFormat/>
    <w:pPr>
      <w:spacing w:before="120" w:after="120"/>
      <w:ind w:left="0" w:hanging="0"/>
    </w:pPr>
    <w:rPr>
      <w:b/>
      <w:sz w:val="36"/>
      <w:shd w:fill="00FFFF" w:val="clear"/>
    </w:rPr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Style7">
    <w:name w:val="註解文字"/>
    <w:basedOn w:val="Normal"/>
    <w:qFormat/>
    <w:pPr/>
    <w:rPr/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400" w:leader="none"/>
      </w:tabs>
      <w:spacing w:before="60" w:after="60"/>
      <w:ind w:left="1134" w:hanging="0"/>
    </w:pPr>
    <w:rPr/>
  </w:style>
  <w:style w:type="paragraph" w:styleId="Bodytext3">
    <w:name w:val="Body text 3"/>
    <w:basedOn w:val="TextBody"/>
    <w:qFormat/>
    <w:pPr>
      <w:spacing w:before="60" w:after="60"/>
    </w:pPr>
    <w:rPr>
      <w:i/>
    </w:rPr>
  </w:style>
  <w:style w:type="paragraph" w:styleId="Bodytext4">
    <w:name w:val="Body text 4"/>
    <w:basedOn w:val="TextBody"/>
    <w:qFormat/>
    <w:pPr>
      <w:ind w:left="992" w:hanging="0"/>
    </w:pPr>
    <w:rPr>
      <w:i/>
    </w:rPr>
  </w:style>
  <w:style w:type="paragraph" w:styleId="Bodytext5">
    <w:name w:val="Body text 5"/>
    <w:basedOn w:val="TextBody"/>
    <w:qFormat/>
    <w:pPr>
      <w:ind w:left="1134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tLeast" w:line="240" w:before="120" w:after="60"/>
      <w:ind w:left="540" w:hanging="440"/>
      <w:jc w:val="both"/>
      <w:textAlignment w:val="auto"/>
    </w:pPr>
    <w:rPr>
      <w:rFonts w:eastAsia="Times New Roman"/>
      <w:b/>
      <w:color w:val="000000"/>
      <w:sz w:val="22"/>
    </w:rPr>
  </w:style>
  <w:style w:type="paragraph" w:styleId="Style8">
    <w:name w:val="內文縮排"/>
    <w:basedOn w:val="Normal"/>
    <w:qFormat/>
    <w:pPr>
      <w:overflowPunct w:val="true"/>
      <w:autoSpaceDE w:val="true"/>
      <w:spacing w:before="60" w:after="60"/>
      <w:ind w:left="0" w:hanging="0"/>
      <w:textAlignment w:val="auto"/>
    </w:pPr>
    <w:rPr>
      <w:rFonts w:eastAsia="細明體;MingLiU"/>
    </w:rPr>
  </w:style>
  <w:style w:type="paragraph" w:styleId="2">
    <w:name w:val="標題2"/>
    <w:basedOn w:val="Normal"/>
    <w:qFormat/>
    <w:pPr>
      <w:numPr>
        <w:ilvl w:val="0"/>
        <w:numId w:val="2"/>
      </w:numPr>
    </w:pPr>
    <w:rPr/>
  </w:style>
  <w:style w:type="paragraph" w:styleId="Style9">
    <w:name w:val="一般文字"/>
    <w:basedOn w:val="Normal"/>
    <w:qFormat/>
    <w:pPr>
      <w:widowControl w:val="false"/>
      <w:overflowPunct w:val="true"/>
      <w:autoSpaceDE w:val="true"/>
      <w:spacing w:lineRule="exact" w:line="214" w:before="0" w:after="0"/>
      <w:ind w:left="0" w:hanging="0"/>
      <w:textAlignment w:val="auto"/>
    </w:pPr>
    <w:rPr>
      <w:rFonts w:ascii="細明體;MingLiU" w:hAnsi="細明體;MingLiU" w:eastAsia="細明體;MingLiU" w:cs="Courier New"/>
      <w:color w:val="000000"/>
      <w:kern w:val="2"/>
      <w:sz w:val="1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0295-1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8:55:00Z</dcterms:created>
  <dc:creator>Tpeuser</dc:creator>
  <dc:description/>
  <dc:language>en-US</dc:language>
  <cp:lastModifiedBy>chienhui</cp:lastModifiedBy>
  <cp:lastPrinted>2001-10-25T14:54:00Z</cp:lastPrinted>
  <dcterms:modified xsi:type="dcterms:W3CDTF">2001-10-25T10:56:00Z</dcterms:modified>
  <cp:revision>31</cp:revision>
  <dc:subject/>
  <dc:title>1. SCOPE</dc:title>
</cp:coreProperties>
</file>