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SCOPE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3328670" cy="33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ter"/>
                              <w:spacing w:before="120" w:after="120"/>
                              <w:ind w:left="0" w:hanging="0"/>
                              <w:rPr/>
                            </w:pPr>
                            <w:r>
                              <w:rPr/>
                              <w:t>Chapter 1: System Descri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26.7pt;mso-wrap-distance-left:0pt;mso-wrap-distance-right:9pt;mso-wrap-distance-top:9pt;mso-wrap-distance-bottom:9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hapter"/>
                        <w:spacing w:before="120" w:after="120"/>
                        <w:ind w:left="0" w:hanging="0"/>
                        <w:rPr/>
                      </w:pPr>
                      <w:r>
                        <w:rPr/>
                        <w:t>Chapter 1: System Descrip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rPr/>
      </w:pPr>
      <w:r>
        <w:rPr/>
        <w:t>This document describes the functional specifications for the Compal NoteBook personal computer ACY23 series. The system is hardware and software compatible with the IBM PC/AT personal computer.</w:t>
      </w:r>
    </w:p>
    <w:p>
      <w:pPr>
        <w:pStyle w:val="Heading2"/>
        <w:rPr/>
      </w:pPr>
      <w:r>
        <w:rPr/>
        <w:t>CPU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l Celeron 1.2GHZ/PIII 800MHZ or abov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C-PGA2 package CPU</w:t>
      </w:r>
    </w:p>
    <w:p>
      <w:pPr>
        <w:pStyle w:val="Heading2"/>
        <w:rPr/>
      </w:pPr>
      <w:r>
        <w:rPr/>
        <w:t>Chip Se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IA VT8606 system controll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VIA VT686B for PCI to ISA Bridge with integrated super-I/O,sound Blaster /Direct </w:t>
        <w:br/>
        <w:t xml:space="preserve">       sound AC97 Audio, PCI IDE controller, Power Management Logic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S87570 for Keyboard Controller, Battery management Unit, and RTC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Z6933 for Card Bus PCMCIA controll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grated Savage 4 AGP 4X Graphics core on VT8603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S4299 for AC97 CODEC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Z163 for Direct CD play controll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TI TSB43AB22 for 1394 OHCI PHY/LINK Layer Controller</w:t>
      </w:r>
    </w:p>
    <w:p>
      <w:pPr>
        <w:pStyle w:val="Heading2"/>
        <w:rPr/>
      </w:pPr>
      <w:r>
        <w:rPr/>
        <w:t>Memor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28MB on board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On board with one 144-pin +3.3V SO-DIMM connector, supporting, SDRAM </w:t>
        <w:br/>
        <w:t xml:space="preserve">       memories card. Maximum upgradable to 320MB by one 256 SO-DIMM modul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28 KB/256KB L2 Cache on CPU.</w:t>
      </w:r>
    </w:p>
    <w:p>
      <w:pPr>
        <w:pStyle w:val="Heading2"/>
        <w:rPr/>
      </w:pPr>
      <w:r>
        <w:rPr/>
        <w:t>BIO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12KB Flash ROM for system BIO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spend to RAM/Disk.</w:t>
      </w:r>
    </w:p>
    <w:p>
      <w:pPr>
        <w:pStyle w:val="Bullets1Text"/>
        <w:numPr>
          <w:ilvl w:val="0"/>
          <w:numId w:val="3"/>
        </w:numPr>
        <w:tabs>
          <w:tab w:val="clear" w:pos="4320"/>
        </w:tabs>
        <w:ind w:left="1063" w:hanging="0"/>
        <w:rPr/>
      </w:pPr>
      <w:r>
        <w:rPr/>
        <w:t>Password protection (System).</w:t>
      </w:r>
    </w:p>
    <w:p>
      <w:pPr>
        <w:pStyle w:val="Bullets1Text"/>
        <w:numPr>
          <w:ilvl w:val="0"/>
          <w:numId w:val="3"/>
        </w:numPr>
        <w:tabs>
          <w:tab w:val="clear" w:pos="4320"/>
        </w:tabs>
        <w:ind w:left="1063" w:hanging="0"/>
        <w:rPr/>
      </w:pPr>
      <w:r>
        <w:rPr/>
        <w:t>Windows 98 ready with PnP</w:t>
      </w:r>
    </w:p>
    <w:p>
      <w:pPr>
        <w:pStyle w:val="Bullets1Text"/>
        <w:numPr>
          <w:ilvl w:val="0"/>
          <w:numId w:val="3"/>
        </w:numPr>
        <w:tabs>
          <w:tab w:val="clear" w:pos="4320"/>
        </w:tabs>
        <w:ind w:left="1063" w:hanging="0"/>
        <w:rPr/>
      </w:pPr>
      <w:r>
        <w:rPr/>
        <w:t>Various hot key for system control.</w:t>
      </w:r>
    </w:p>
    <w:p>
      <w:pPr>
        <w:pStyle w:val="Bullets1Text"/>
        <w:numPr>
          <w:ilvl w:val="0"/>
          <w:numId w:val="3"/>
        </w:numPr>
        <w:tabs>
          <w:tab w:val="clear" w:pos="4320"/>
        </w:tabs>
        <w:ind w:left="1063" w:hanging="0"/>
        <w:rPr/>
      </w:pPr>
      <w:r>
        <w:rPr/>
        <w:t>Refreshable</w:t>
      </w:r>
    </w:p>
    <w:p>
      <w:pPr>
        <w:pStyle w:val="Bullets1Text"/>
        <w:numPr>
          <w:ilvl w:val="0"/>
          <w:numId w:val="3"/>
        </w:numPr>
        <w:tabs>
          <w:tab w:val="clear" w:pos="4320"/>
        </w:tabs>
        <w:ind w:left="1063" w:hanging="0"/>
        <w:rPr/>
      </w:pPr>
      <w:r>
        <w:rPr/>
        <w:t>Complete ACPI 1.0B Function</w:t>
      </w:r>
    </w:p>
    <w:p>
      <w:pPr>
        <w:pStyle w:val="Heading2"/>
        <w:rPr/>
      </w:pPr>
      <w:r>
        <w:rPr/>
        <w:t>Pow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>
          <w:rFonts w:cs="Symbol" w:ascii="Symbol" w:hAnsi="Symbol"/>
        </w:rPr>
        <w:t></w:t>
      </w:r>
      <w:r>
        <w:rPr>
          <w:rFonts w:eastAsia="Arial"/>
        </w:rPr>
        <w:t xml:space="preserve"> </w:t>
      </w:r>
      <w:r>
        <w:rPr/>
        <w:t>cells Li-Ion 18650 size smart battery Pack with 57Wh capacit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>
          <w:rFonts w:cs="Symbol" w:ascii="Symbol" w:hAnsi="Symbol"/>
        </w:rPr>
        <w:t></w:t>
      </w:r>
      <w:r>
        <w:rPr/>
        <w:t>hours operation as running battery mark 4.0 program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max4.5Hours  charging time to 100% capacity on Li-Ion Battery (System on) </w:t>
      </w:r>
      <w:r>
        <w:br w:type="page"/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</w:r>
    </w:p>
    <w:p>
      <w:pPr>
        <w:pStyle w:val="Heading2"/>
        <w:rPr/>
      </w:pPr>
      <w:r>
        <w:rPr/>
        <w:t>One 2.5",9.5mm Hard Disk, support with 10GB/5GB/20GB/30GB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Bus Master ID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9.5m/m, 2.5”HDD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 Ultra 100 synchronous DMA(ATA-100)</w:t>
      </w:r>
    </w:p>
    <w:p>
      <w:pPr>
        <w:pStyle w:val="Heading2"/>
        <w:rPr/>
      </w:pPr>
      <w:r>
        <w:rPr/>
        <w:t>FDD/CD-ROM devic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12.7mm, 1.44MB FDD device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.25” 12.7mm height CD-ROM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.25” 12.7mm height DVD-ROM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.25” 12.7mm height CD-RW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.25” 12.7mm height CD-RW,DVD –ROM device</w:t>
      </w:r>
    </w:p>
    <w:p>
      <w:pPr>
        <w:pStyle w:val="Heading2"/>
        <w:rPr/>
      </w:pPr>
      <w:r>
        <w:rPr/>
        <w:t>Option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64MB/128MB/256MB SO-DIMM modul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INI PCI Modem modul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INI PCI Modem/LAN Combo module</w:t>
      </w:r>
    </w:p>
    <w:p>
      <w:pPr>
        <w:pStyle w:val="Heading2"/>
        <w:rPr/>
      </w:pPr>
      <w:r>
        <w:rPr/>
        <w:t>Touch PAD with two button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eft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Right Button</w:t>
      </w:r>
    </w:p>
    <w:p>
      <w:pPr>
        <w:pStyle w:val="Heading2"/>
        <w:rPr/>
      </w:pPr>
      <w:r>
        <w:rPr/>
        <w:t>I/O Port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25 pins Parallel port, EPP/ECP Capabilit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15 pins CRT port, Support DDC 2B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6 pins external PS2/AT full keyboard connector &amp; One TV-out connecto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MIC In 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headphone-out with SPDIF 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2pins AC Adapter Jack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type III or two type II PCMCIA Card Bus slot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Two 4 pins USB port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4 pins 1394 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One RJ11/RJ45 Port </w:t>
      </w:r>
    </w:p>
    <w:p>
      <w:pPr>
        <w:pStyle w:val="Heading2"/>
        <w:rPr/>
      </w:pPr>
      <w:r>
        <w:rPr/>
        <w:t>PCMCIA Card Organizati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type III card socket or two type II card socket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RAM, OTPROM, FLASH ROM, mask ROM memory card up to 64MB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ODEM/LAN car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.8" 10.5mm removable ATA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ard bus car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CPI 1.0 Compliant</w:t>
      </w:r>
    </w:p>
    <w:p>
      <w:pPr>
        <w:pStyle w:val="Heading2"/>
        <w:rPr/>
      </w:pPr>
      <w:r>
        <w:rPr/>
        <w:t>Excellent Power Management Functi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tandby mode, Suspend to RAM or Suspend to Disk mode, by time out or by hot</w:t>
        <w:br/>
        <w:t xml:space="preserve">        ke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DD Local Stand-By mode by time ou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CD Local Stand-By mode by time ou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ow battery alarm by beep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uto-backlight off when LCD cover close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ull ACPI 1.0B supporte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CD Auto-DIM mode by time out</w:t>
      </w:r>
    </w:p>
    <w:p>
      <w:pPr>
        <w:pStyle w:val="Heading2"/>
        <w:rPr/>
      </w:pPr>
      <w:r>
        <w:rPr/>
        <w:t>Switch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ower switch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id switch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pplication/ Button Lock/ CD-Play Switch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Eject/ Stop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lay/ Pause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Reverse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orward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olume Down Butt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olume Up Button</w:t>
      </w:r>
    </w:p>
    <w:p>
      <w:pPr>
        <w:pStyle w:val="Heading2"/>
        <w:rPr/>
      </w:pPr>
      <w:r>
        <w:rPr/>
        <w:t>AC Adapt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Universal AC adapter module. 90-264V AC, 47-63HZ, 60W.</w:t>
      </w:r>
    </w:p>
    <w:p>
      <w:pPr>
        <w:pStyle w:val="Heading2"/>
        <w:rPr/>
      </w:pPr>
      <w:r>
        <w:rPr/>
        <w:t>Securit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Boot-up password protecti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ingle level password architecture. (Supervisor)</w:t>
      </w:r>
    </w:p>
    <w:p>
      <w:pPr>
        <w:pStyle w:val="Heading2"/>
        <w:rPr/>
      </w:pPr>
      <w:r>
        <w:rPr/>
        <w:t>Memory Card &amp; SO-DIMM Socke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64/128/256MB +3.3V JEDEC Standard 144-pins SDRAM SO-DIMM Memory module upgradable.</w:t>
      </w:r>
      <w:r>
        <w:br w:type="page"/>
      </w:r>
    </w:p>
    <w:p>
      <w:pPr>
        <w:pStyle w:val="Heading1"/>
        <w:rPr/>
      </w:pPr>
      <w:r>
        <w:rPr/>
        <w:t>Electrical Specifications</w:t>
      </w:r>
    </w:p>
    <w:p>
      <w:pPr>
        <w:pStyle w:val="Heading2"/>
        <w:rPr/>
      </w:pPr>
      <w:r>
        <w:rPr/>
        <w:t>Mother Board</w:t>
      </w:r>
    </w:p>
    <w:p>
      <w:pPr>
        <w:pStyle w:val="Heading2"/>
        <w:rPr/>
      </w:pPr>
      <w:r>
        <w:rPr/>
        <w:t>Microprocesso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l  Celeron 1.2GHZ or above FC-PGA2 packing</w:t>
      </w:r>
    </w:p>
    <w:p>
      <w:pPr>
        <w:pStyle w:val="Heading2"/>
        <w:rPr/>
      </w:pPr>
      <w:r>
        <w:rPr/>
        <w:t>System Logic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IA VT8606Host Bridge/controller processor host Bus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grated DRAM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bus Interfa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grated Savage 4 graphics cor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ower Management Function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ing I/O Bridge</w:t>
      </w:r>
    </w:p>
    <w:p>
      <w:pPr>
        <w:pStyle w:val="Heading2"/>
        <w:rPr/>
      </w:pPr>
      <w:r>
        <w:rPr/>
        <w:t>Memor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ystem DRAM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28MB on board SDRAM memor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ne JEDEC standard 144-pins SO-DIMM memory support +3.3V 128/256MB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ystem &amp; KB Combine ROM BIO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12KB Flash ROM</w:t>
      </w:r>
    </w:p>
    <w:p>
      <w:pPr>
        <w:pStyle w:val="Heading2"/>
        <w:rPr/>
      </w:pPr>
      <w:r>
        <w:rPr/>
        <w:t>Fixed Disk Interfa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IA VT82C686B</w:t>
      </w:r>
    </w:p>
    <w:p>
      <w:pPr>
        <w:pStyle w:val="Heading2"/>
        <w:rPr/>
      </w:pPr>
      <w:r>
        <w:rPr/>
        <w:t>Video Subsystem</w:t>
      </w:r>
    </w:p>
    <w:p>
      <w:pPr>
        <w:pStyle w:val="Heading3"/>
        <w:rPr/>
      </w:pPr>
      <w:r>
        <w:rPr/>
        <w:t xml:space="preserve">Integrated Savage4 2D/3D/Video Accelerator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IA VT8606 integrated Savage4  graphic cor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ptimized Shared Memory Architecture(SMA)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/16/32MB frame buffer using system memor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loating point triangle setup engin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ingle cycle 128-bit 3D architectur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M triangles/second setup engin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40M pixels/second trilinear fill rat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ull internal AGP 4x performanc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3 DX7 texture compression(S3TC)</w:t>
      </w:r>
      <w:r>
        <w:rPr>
          <w:vertAlign w:val="superscript"/>
        </w:rPr>
        <w:t>TM</w:t>
      </w:r>
      <w:r>
        <w:rPr/>
        <w:t>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ext generation, 128-bit 2D graphics engin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ight quality DVD video playback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lat panel monitor suppor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D/3D resolutions up to 1920x1440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3D Rendering Featur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ingle-pass multiple texture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nisotropic filter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-bit stencil buff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2-bit true color render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pecular lighting and diffuse shad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lpha blending modes 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assive 2K x2K texture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PEG-2 video texture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ertex and table fo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6 or 24-bit Z-buffer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sprite anti-aliasing ,reflection mapping, texture morphing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hadows ,procedural textures and atmospheric effects.</w:t>
      </w:r>
    </w:p>
    <w:p>
      <w:pPr>
        <w:pStyle w:val="Heading3"/>
        <w:rPr/>
      </w:pPr>
      <w:r>
        <w:rPr/>
        <w:t>2D Hardware Acceleration Featur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ROP3 Ternary Raster Operation BitBL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,16, and 32 bpp mode acceleration</w:t>
      </w:r>
    </w:p>
    <w:p>
      <w:pPr>
        <w:pStyle w:val="Heading3"/>
        <w:rPr/>
      </w:pPr>
      <w:r>
        <w:rPr/>
        <w:t>Motion Video Architectur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ight quality up/down scal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lanar to packed format conversion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otion compensation for full speed DVD playback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ardware subpicture blending and highligh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ultiple video windows for video conferenc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ntrast, hue, saturation, brightness and gamma control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igital port for NTSC/PAL TV encoders.</w:t>
      </w:r>
    </w:p>
    <w:p>
      <w:pPr>
        <w:pStyle w:val="Heading3"/>
        <w:rPr/>
      </w:pPr>
      <w:r>
        <w:rPr/>
        <w:t>Extensive LCD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6-bit DSTN/TFT flat panel interface with 256 gray shade suppor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grated 2-channel 110MHZ LVDS interfac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 for all resolutions up to 1600x1200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ZV-Port interfac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anel power sequencing 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ardware Suspend/Standby control.</w:t>
      </w:r>
    </w:p>
    <w:p>
      <w:pPr>
        <w:pStyle w:val="Heading3"/>
        <w:rPr/>
      </w:pPr>
      <w:r>
        <w:rPr/>
        <w:t xml:space="preserve">Flat Panel Monitor Support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2-bit TFT flat panel interface to TMDS encoder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igital Visual Interface(DVI) 1.0 compliant.</w:t>
      </w:r>
    </w:p>
    <w:p>
      <w:pPr>
        <w:pStyle w:val="Heading3"/>
        <w:rPr/>
      </w:pPr>
      <w:r>
        <w:rPr/>
        <w:t>Concurrent PCI Bus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2.2 compliant,32-bit 3.3V PCI interface with 5V tolerant inpu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up to 5 PCI master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to system memory data streaming suppor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elay transaction from PCI master accessing DRAM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Symmetric arbitration between Host/PCI bus for optimized system 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>
          <w:rFonts w:eastAsia="Arial"/>
        </w:rPr>
        <w:t xml:space="preserve"> </w:t>
      </w:r>
      <w:r>
        <w:rPr/>
        <w:t>performance.</w:t>
      </w:r>
    </w:p>
    <w:p>
      <w:pPr>
        <w:pStyle w:val="Heading3"/>
        <w:rPr/>
      </w:pPr>
      <w:r>
        <w:rPr/>
        <w:t>Advanced System Power Management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ynamic power down of SDRAM(CKE)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dependent clock stop controls for CPU/SDRAM,AGP,and PCI bu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and AGP bus clock run and clock generation coutrol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VTT suspend power plane preserves memory data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spend-to-DRAM and self-refresh power down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ow-leakage I/O pad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CPI 1.0b and PCI Bus power Management 1.1 compliant.</w:t>
      </w:r>
    </w:p>
    <w:p>
      <w:pPr>
        <w:pStyle w:val="Heading3"/>
        <w:rPr/>
      </w:pPr>
      <w:r>
        <w:rPr/>
        <w:t>Full Software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rivers for major operating system and APIs:[Windows</w:t>
      </w:r>
      <w:r>
        <w:rPr>
          <w:rFonts w:ascii="新細明體;PMingLiU" w:hAnsi="新細明體;PMingLiU"/>
          <w:vertAlign w:val="superscript"/>
        </w:rPr>
        <w:t>®</w:t>
      </w:r>
      <w:r>
        <w:rPr/>
        <w:t xml:space="preserve"> 9x,Windows 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T4.0,Windows 2000,Direct3D</w:t>
      </w:r>
      <w:r>
        <w:rPr>
          <w:vertAlign w:val="superscript"/>
        </w:rPr>
        <w:t>TM</w:t>
      </w:r>
      <w:r>
        <w:rPr/>
        <w:t>,Direct Draw and Direet sho</w:t>
      </w:r>
      <w:r>
        <w:rPr>
          <w:vertAlign w:val="superscript"/>
        </w:rPr>
        <w:t xml:space="preserve">TN 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openGL </w:t>
      </w:r>
      <w:r>
        <w:rPr>
          <w:vertAlign w:val="superscript"/>
        </w:rPr>
        <w:t xml:space="preserve">TN , </w:t>
      </w:r>
      <w:r>
        <w:rPr/>
        <w:t>ICD for Windows 9x ,NT and 2000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orth Bridge/Chipset and Video BIOS support.</w:t>
      </w:r>
    </w:p>
    <w:p>
      <w:pPr>
        <w:pStyle w:val="Heading3"/>
        <w:rPr/>
      </w:pPr>
      <w:r>
        <w:rPr/>
        <w:t>Additional Featur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50MHz RAMDA with Gamma Correction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2-bit interface to external TV encod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I </w:t>
      </w:r>
      <w:r>
        <w:rPr>
          <w:vertAlign w:val="superscript"/>
        </w:rPr>
        <w:t>2</w:t>
      </w:r>
      <w:r>
        <w:rPr/>
        <w:t>C Serial Bus and DDC Monitor Communication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.5V Core and Mixed 3.3V/5V Tolerant and GTL+I/O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5x35mm PBGA package with 552 balls.</w:t>
      </w:r>
    </w:p>
    <w:p>
      <w:pPr>
        <w:pStyle w:val="Heading2"/>
        <w:rPr/>
      </w:pPr>
      <w:r>
        <w:rPr/>
        <w:t>VT82C686B integrated Super IO controller</w:t>
      </w:r>
    </w:p>
    <w:p>
      <w:pPr>
        <w:pStyle w:val="Heading3"/>
        <w:rPr/>
      </w:pPr>
      <w:r>
        <w:rPr/>
        <w:t>Integrated Super IO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Supports 2 serial ports ,IR port, parallel port, and floppy disk controller 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functions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Two UARTs for Complete Serial Ports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Programmable character lengths(5,6,7,8)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Even, odd, stick or no parity bit generation and detection Programmable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baud rate generator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Independent transmit/receiver FIFOs Modem Control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lug and play with 96 base IO  address and 12 IRQ option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Infrared-IrDA (HPSIR) and ASK (Amplitude Shift Keyed) IR port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ultiplexed on COM2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Multi-mode parallel port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Standard mode, ECP and EPP support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lug and with 192 base IO address,12 IRQ and 4 DMA option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Floppy Disk Controller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16bytes of FIFO Data rates up to 1 Mbps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Perpendicular recording drive support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Two FDDs with drive swap suppor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lug and play with 48 base IO ads address,12 IRQ and 4 DMA option</w:t>
      </w:r>
    </w:p>
    <w:p>
      <w:pPr>
        <w:pStyle w:val="Heading3"/>
        <w:rPr/>
      </w:pPr>
      <w:r>
        <w:rPr/>
        <w:t>Keyboard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>
          <w:rFonts w:eastAsia="Arial"/>
        </w:rPr>
        <w:t xml:space="preserve">  </w:t>
      </w:r>
      <w:r>
        <w:rPr/>
        <w:t>PC87570 is use as keyboard controller and battery management unit</w:t>
      </w:r>
    </w:p>
    <w:p>
      <w:pPr>
        <w:pStyle w:val="Heading3"/>
        <w:rPr/>
      </w:pPr>
      <w:r>
        <w:rPr/>
        <w:t>Audio subsystem</w:t>
      </w:r>
    </w:p>
    <w:p>
      <w:pPr>
        <w:pStyle w:val="Heading4"/>
        <w:rPr/>
      </w:pPr>
      <w:r>
        <w:rPr/>
        <w:t>VIA VT82c686B integrated Sound Blaster/Direct Sound AC97 Audio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ual full-duplex Direct Sound channels between system memory and AC97 link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master interface with scatter/gather and bursting capabilit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2 byte FIFO of each direct sound channel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ost based sample rate converter and mixer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Standard v1.0 or v2.0 AC97 Codec interface for single or cascaded AC97 Codec </w:t>
        <w:br/>
        <w:t xml:space="preserve">        from multiple vendors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Hardware SoundBlaster Pro for Windows DOS box and real-mode DOS legacy </w:t>
        <w:br/>
        <w:t xml:space="preserve">       compatibilit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Plug and play with 4 IRQ,4 DMA, and 4 I/O space options for SoundBlaster Pro and </w:t>
        <w:br/>
        <w:t xml:space="preserve">       MIDI hardwar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ardware assisted FM synthesis for legacy compatibilit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irect two game ports and one MIDI port interfac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irrus logic C4299 for AC97 codec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Ac </w:t>
      </w:r>
      <w:r>
        <w:rPr>
          <w:vertAlign w:val="superscript"/>
        </w:rPr>
        <w:t>,</w:t>
      </w:r>
      <w:r>
        <w:rPr/>
        <w:t>97 2.1 Compatibl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dustry Leading Mixed Signal Technolog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0-bit Stereo Digital-to-Analog Converter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8-bit Stereo Analog-to- Digital Converter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ample Rate Converter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our Analog Line-level Stereo Inputs for LIN_IN,CD,VIDEO, and AUX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Two  Analog Line-level Mono Inputs for Modem and Internal PC Beep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ual Stereo Line-level Outputs for LINE_OUT and ALT_LINE _OU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Dual Microphone Inpu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High Quality Pseudo-Differential CD Inpu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Extensive Power Management Suppor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eets or Exceeds the Microsoft</w:t>
      </w:r>
      <w:r>
        <w:rPr>
          <w:rFonts w:ascii="新細明體;PMingLiU" w:hAnsi="新細明體;PMingLiU"/>
          <w:vertAlign w:val="superscript"/>
        </w:rPr>
        <w:t>®</w:t>
      </w:r>
      <w:r>
        <w:rPr/>
        <w:t xml:space="preserve"> PC 99 Audio Performance Requiremen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/PDIF Digital Audio Outpu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rystalClear</w:t>
      </w:r>
      <w:r>
        <w:rPr>
          <w:vertAlign w:val="superscript"/>
        </w:rPr>
        <w:t xml:space="preserve"> </w:t>
      </w:r>
      <w:r>
        <w:rPr>
          <w:rFonts w:ascii="新細明體;PMingLiU" w:hAnsi="新細明體;PMingLiU"/>
          <w:vertAlign w:val="superscript"/>
        </w:rPr>
        <w:t>®</w:t>
      </w:r>
      <w:r>
        <w:rPr/>
        <w:t xml:space="preserve"> 3D Stereo Enhancement.</w:t>
      </w:r>
    </w:p>
    <w:p>
      <w:pPr>
        <w:pStyle w:val="Heading3"/>
        <w:rPr/>
      </w:pPr>
      <w:r>
        <w:rPr/>
        <w:t>IEEE 1394A Host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TI TSB43AB22 1394a-2000 OHCI PHY/Link layer Controller.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Fully Supports provisions of IEEE 1394-1995 standard for high-performance serial </w:t>
        <w:br/>
        <w:t xml:space="preserve">       bus and the IEEE 1394a-2000 supplemen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ully interoperable with FireWire</w:t>
      </w:r>
      <w:r>
        <w:rPr>
          <w:vertAlign w:val="superscript"/>
        </w:rPr>
        <w:t>TM</w:t>
      </w:r>
      <w:r>
        <w:rPr/>
        <w:t xml:space="preserve"> and i.LINK</w:t>
      </w:r>
      <w:r>
        <w:rPr>
          <w:vertAlign w:val="superscript"/>
        </w:rPr>
        <w:t>TM</w:t>
      </w:r>
      <w:r>
        <w:rPr/>
        <w:t xml:space="preserve"> implementations of IEEE Std 1394 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eets Intel</w:t>
      </w:r>
      <w:r>
        <w:rPr>
          <w:vertAlign w:val="superscript"/>
        </w:rPr>
        <w:t>TM</w:t>
      </w:r>
      <w:r>
        <w:rPr/>
        <w:t xml:space="preserve"> Mobile Power Guideline 2000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Full IEEE 1394a-2000 support includes: connection debounce, arbitrated short </w:t>
        <w:br/>
        <w:t xml:space="preserve">       reset, multispeed concatenation, arbitration acceleration, fly-by concatenation, and </w:t>
        <w:br/>
        <w:t xml:space="preserve">       port disable/suspend/resum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Power-down features to conserve energy in battery-powered applications include: </w:t>
        <w:br/>
        <w:t xml:space="preserve">       automatic device power down during suspend, PCI power management for link-</w:t>
        <w:br/>
        <w:t xml:space="preserve">       layer, and inactive ports powered down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Ultralow-power sleep mod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Provides two IEEE 1394a-2000 full compliant cable port at 100/200/400 megabits </w:t>
        <w:br/>
        <w:t xml:space="preserve">       per second (Mbits/s)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able ports monitor line conditions for active connection to remote nod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able power presence monitor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eparate cable bias (TPBIAS) for each por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3.3-V core logic with universal PCI interfaces compatible with 3.3-V and 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5-V PCI signaling environmen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hysical write posting of up to three outstanding transaction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mplements PCI burst transfers and deep FIFOs to tolerate large host latency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_CLKRUN protocol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External cycle timer control for customized synchronization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Extended resume signaling for compatibility with legacy DV componen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HY-Link logic performs system initialization and arbitration function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HY-Link encode and decode function included for data-strobe bit level encoding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HY-Link incoming data resynchronized to local clock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Low-cost 24.576-MHz crystal provides transmit and receive data at 100,200,and 400 </w:t>
        <w:br/>
        <w:t xml:space="preserve">       Mbits/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ode power class information signaling for system power managemanent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erial ROM interface supports 2-wire serial EEPROM device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rovides two general-purpose I/Os 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 xml:space="preserve">Register software control of contender bit, power class bits, link active control bit, </w:t>
        <w:br/>
        <w:t xml:space="preserve">       and IEEE 1394a-2000 feature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Fabricated in advanced low-power CMOS proces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and CardBus implementation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sochronous receive dual-buffer mod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ut-of order pipelining for asynchronous transmit request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Register access fail interrupt when PHY SYSCLK is not activ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I power-management D1 power state.</w:t>
      </w:r>
    </w:p>
    <w:p>
      <w:pPr>
        <w:pStyle w:val="Heading3"/>
        <w:rPr/>
      </w:pPr>
      <w:r>
        <w:rPr/>
        <w:t>Audio DJ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O2 Micro OZ163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“</w:t>
      </w:r>
      <w:r>
        <w:rPr/>
        <w:t>CDPlayer Mode” allows music CD play while notebook is OFF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“</w:t>
      </w:r>
      <w:r>
        <w:rPr/>
        <w:t xml:space="preserve">Direct mode” with “Push mode” technology allows function buttons    </w:t>
        <w:br/>
        <w:t xml:space="preserve">        (PLAY_PAUSE, NEXT_TRK/SCAN_FW, PREV_TRK/SCAN_RW, STOP_EJECT) </w:t>
        <w:br/>
        <w:t xml:space="preserve">        to work while system is 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Low power consumption – conserve notebook’s battery capacit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Work hand-in-hand with traditional ISA/PCI based audio chipse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“</w:t>
      </w:r>
      <w:r>
        <w:rPr/>
        <w:t xml:space="preserve">Pass through” mode allows this chip to be transparent to the OS and   system </w:t>
        <w:br/>
        <w:t xml:space="preserve">        hardwar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TAPI compliant during CDPlayer Mod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uto power management-SLEEP and SUSPEND state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Volume up/down control through and digital volume controll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 activity icon displa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track number displa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inimal software required in Direct Mod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Maintains High Quality soun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atent pending</w:t>
      </w:r>
    </w:p>
    <w:p>
      <w:pPr>
        <w:pStyle w:val="Heading3"/>
        <w:rPr/>
      </w:pPr>
      <w:r>
        <w:rPr/>
        <w:t>OZ6933 Card Bus Host Adapt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ingle-chip Card Bus host adapt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2 PCMCIA 2.1 and JEIDA 4.2 R2 cards or 2 CardBus Card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 multiple FIFOs for PCI/CB data transfer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up 33MHz clock to CardBus Cards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mpliant with PCI spec. V2.2S, 2000 PC Card Standard 7.1and JEIDA 4.1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CPI-PCI Bus power management interface Specification Rev1.1 Comliant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V card protection during host system suspend mode with Auto Card VS#re-sensing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both 5V and 3.3V PC card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upports PCMCIA_ATA Specificati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No buffers required for PC Card socket interfa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C99 Compliant</w:t>
      </w:r>
    </w:p>
    <w:p>
      <w:pPr>
        <w:pStyle w:val="Bodytext1"/>
        <w:rPr/>
      </w:pPr>
      <w:r>
        <w:rPr/>
      </w:r>
    </w:p>
    <w:p>
      <w:pPr>
        <w:pStyle w:val="Heading3"/>
        <w:rPr/>
      </w:pPr>
      <w:r>
        <w:rPr/>
        <w:t>Floppy Disk Drive.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3.5” 1.44MB, FDD device</w:t>
      </w:r>
    </w:p>
    <w:p>
      <w:pPr>
        <w:pStyle w:val="Heading3"/>
        <w:rPr/>
      </w:pPr>
      <w:r>
        <w:rPr/>
        <w:t>Hard Disk Driv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.5" ,9.5mm height, up to 30GB</w:t>
      </w:r>
    </w:p>
    <w:p>
      <w:pPr>
        <w:pStyle w:val="Heading3"/>
        <w:rPr/>
      </w:pPr>
      <w:r>
        <w:rPr/>
        <w:t>Pointing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Integrated Touch PAD with two buttons.</w:t>
      </w:r>
    </w:p>
    <w:p>
      <w:pPr>
        <w:pStyle w:val="Heading3"/>
        <w:rPr/>
      </w:pPr>
      <w:r>
        <w:rPr/>
        <w:t>CD-ROM devices modul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24X CD-ROM upgradable</w:t>
      </w:r>
    </w:p>
    <w:p>
      <w:pPr>
        <w:pStyle w:val="Heading2"/>
        <w:rPr/>
      </w:pPr>
      <w:r>
        <w:rPr/>
        <w:t>Audio Port</w:t>
      </w:r>
    </w:p>
    <w:p>
      <w:pPr>
        <w:pStyle w:val="Heading3"/>
        <w:rPr/>
      </w:pPr>
      <w:r>
        <w:rPr/>
        <w:t>MIC I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AC-coupled input,100mV</w:t>
      </w:r>
      <w:r>
        <w:rPr>
          <w:position w:val="-4"/>
          <w:sz w:val="16"/>
        </w:rPr>
        <w:t>P-P</w:t>
      </w:r>
      <w:r>
        <w:rPr/>
        <w:t xml:space="preserve"> maximum</w:t>
      </w:r>
    </w:p>
    <w:p>
      <w:pPr>
        <w:pStyle w:val="Heading3"/>
        <w:rPr/>
      </w:pPr>
      <w:r>
        <w:rPr/>
        <w:t>Headphon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V</w:t>
      </w:r>
      <w:r>
        <w:rPr>
          <w:vertAlign w:val="subscript"/>
        </w:rPr>
        <w:t>P-P</w:t>
      </w:r>
    </w:p>
    <w:p>
      <w:pPr>
        <w:pStyle w:val="Heading3"/>
        <w:rPr/>
      </w:pPr>
      <w:r>
        <w:rPr/>
        <w:t>Built-in Speakers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</w:t>
      </w:r>
      <w:r>
        <w:rPr>
          <w:rFonts w:eastAsia="Symbol" w:cs="Symbol" w:ascii="Symbol" w:hAnsi="Symbol"/>
        </w:rPr>
        <w:t></w:t>
      </w:r>
      <w:r>
        <w:rPr/>
        <w:t xml:space="preserve"> (23x5.3m/m), 1 W</w:t>
      </w:r>
    </w:p>
    <w:p>
      <w:pPr>
        <w:pStyle w:val="Heading2"/>
        <w:rPr/>
      </w:pPr>
      <w:r>
        <w:rPr/>
        <w:t>Display Device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Unipac UB133X01-06)</w:t>
        <w:br/>
        <w:t>Dimensions : 284.5 (W) X 214.5(H) X 5.8(D) mm (max)</w:t>
        <w:br/>
        <w:t>Active area : 270.3(W) X 202.7(H) mm, 13.3"</w:t>
        <w:br/>
        <w:t>1024 X 768 XGA Resolution</w:t>
        <w:br/>
        <w:t>Response time: 50ms (max)</w:t>
        <w:br/>
        <w:t>Contrast ratio 200:1 (Typ)</w:t>
        <w:br/>
        <w:t>Brightness 130 Nit (Typ)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Sanyo TM133XG-02L06C)</w:t>
        <w:br/>
        <w:t>Dimensions : 284.0 (W) X 214.5 (H) X 5.9 (D) mm (max)</w:t>
        <w:br/>
        <w:t>Active area : 270.3(W) X 202.7(H) mm, 13.3"</w:t>
        <w:br/>
        <w:t>1024 X 768 XGA Resolution</w:t>
        <w:br/>
        <w:t>Response time: 42 (max)</w:t>
        <w:br/>
        <w:t>Contrast ratio 250:1 (Typ)</w:t>
        <w:br/>
        <w:t>Brightness 150 Nit (Typ)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IBM ITXG77X)</w:t>
        <w:br/>
        <w:t>Dimensions : 298.5 (W) X 226.5 (H) X 6.1 (D) mm (max)</w:t>
        <w:br/>
        <w:t>Active area : 285.7(W) X 214.3(H) mm, 14.1"</w:t>
        <w:br/>
        <w:t>1024 X 768 XGA Resolution</w:t>
        <w:br/>
        <w:t>Response time: 60 (max)</w:t>
        <w:br/>
        <w:t>Contrast ratio 250:1 (Typ)</w:t>
        <w:br/>
        <w:t>Brightness 150 Nit (Typ)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Hannstar HSD141PX11-A Rev.1)</w:t>
        <w:br/>
        <w:t>Dimensions : 298.5 (W) X 226.5 (H) X 6.0 (D)mm (max)</w:t>
        <w:br/>
        <w:t>Active area : 285.696(W)X214.272(H)mm,14.1”</w:t>
        <w:br/>
        <w:t>1024 X 768 XGA Resolution</w:t>
        <w:br/>
        <w:t>Response time: 50(max)</w:t>
        <w:br/>
        <w:t>Contrast ratio 250:1 (Typ)</w:t>
        <w:br/>
        <w:t>Brightness 140 Nit (Typ)</w:t>
        <w:br/>
        <w:br/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LG LP150X1-G2CP)</w:t>
        <w:br/>
        <w:t>Dimensions : 315.5(W) X 242.3 (H) X 7.3(D)mm (max)</w:t>
        <w:br/>
        <w:t>Active area : 304.1(W)X228.1(H)mm,15.0”</w:t>
        <w:br/>
        <w:t>1024 X 768 XGA Resolution</w:t>
        <w:br/>
        <w:t>Response time: 80(max)</w:t>
        <w:br/>
        <w:t>Contrast ratio 300:1 (Typ)</w:t>
        <w:br/>
        <w:t>Brightness 155 Nit (Typ)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COLOR TFT/XGA LCD (IBM ITSX95C)</w:t>
        <w:br/>
        <w:t>Dimensions : 317.3 (W) X 242. (H) X 6.3 (D) mm (max)</w:t>
        <w:br/>
        <w:t>Active area : 304.5(W) X 228.3(H) mm, 15.0"</w:t>
        <w:br/>
        <w:t>1400 X 1050SXGA Resolution</w:t>
        <w:br/>
        <w:t>Response time: 60 (max)</w:t>
        <w:br/>
        <w:t>Contrast ratio 200:1 (Typ)</w:t>
        <w:br/>
        <w:t>Brightness 140 Nit (Typ)</w:t>
      </w:r>
    </w:p>
    <w:p>
      <w:pPr>
        <w:pStyle w:val="Heading2"/>
        <w:rPr/>
      </w:pPr>
      <w:r>
        <w:rPr/>
        <w:t>Keyboard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87 keys with 101/102 key emulation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1 Windows Keys, 1 Application Key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Standard pitch, 3.0 mm travel length</w:t>
      </w:r>
    </w:p>
    <w:p>
      <w:pPr>
        <w:pStyle w:val="Bodytext2"/>
        <w:numPr>
          <w:ilvl w:val="0"/>
          <w:numId w:val="4"/>
        </w:numPr>
        <w:ind w:left="1134" w:hanging="0"/>
        <w:rPr/>
      </w:pPr>
      <w:r>
        <w:rPr/>
        <w:t>Palm-rest</w:t>
      </w:r>
    </w:p>
    <w:p>
      <w:pPr>
        <w:pStyle w:val="Bodytext1"/>
        <w:rPr/>
      </w:pPr>
      <w:r>
        <w:rPr/>
      </w:r>
    </w:p>
    <w:p>
      <w:pPr>
        <w:pStyle w:val="TextBody"/>
        <w:spacing w:before="120" w:after="120"/>
        <w:ind w:lef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firstLine="360"/>
      <w:jc w:val="right"/>
      <w:rPr/>
    </w:pPr>
    <w:r>
      <w:rPr/>
      <w:t>Chapter 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508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9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50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1" w:color="000000"/>
                            </w:pBdr>
                            <w:spacing w:before="12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9.75pt;mso-wrap-distance-left:0pt;mso-wrap-distance-right:0pt;mso-wrap-distance-top:0pt;mso-wrap-distance-bottom:0pt;margin-top:0.05pt;mso-position-vertical-relative:text;margin-left:44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1" w:color="000000"/>
                      </w:pBdr>
                      <w:spacing w:before="12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overflowPunct w:val="false"/>
      <w:autoSpaceDE w:val="false"/>
      <w:bidi w:val="0"/>
      <w:spacing w:lineRule="atLeast" w:line="240" w:before="120" w:after="120"/>
      <w:ind w:left="312" w:hanging="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12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60" w:after="60"/>
      <w:ind w:left="0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312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/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8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8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;Arial" w:hAnsi="Geneva;Arial" w:cs="Geneva;Arial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spacing w:before="60" w:after="60"/>
      <w:ind w:left="425" w:hanging="0"/>
    </w:pPr>
    <w:rPr/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ind w:left="0" w:hanging="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3870" w:leader="none"/>
        <w:tab w:val="right" w:pos="8647" w:leader="none"/>
      </w:tabs>
      <w:ind w:left="0" w:hanging="0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0"/>
    </w:pPr>
    <w:rPr/>
  </w:style>
  <w:style w:type="paragraph" w:styleId="Bullets1Text">
    <w:name w:val="Bullets 1 Text"/>
    <w:basedOn w:val="Bodytext1"/>
    <w:qFormat/>
    <w:pPr>
      <w:tabs>
        <w:tab w:val="clear" w:pos="720"/>
        <w:tab w:val="left" w:pos="4320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1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1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clear" w:pos="720"/>
        <w:tab w:val="left" w:pos="432" w:leader="none"/>
      </w:tabs>
      <w:spacing w:before="72" w:after="120"/>
      <w:ind w:left="288" w:hanging="0"/>
    </w:pPr>
    <w:rPr>
      <w:rFonts w:ascii="Courier" w:hAnsi="Courier" w:cs="Courier"/>
      <w:b/>
    </w:rPr>
  </w:style>
  <w:style w:type="paragraph" w:styleId="Table2">
    <w:name w:val="table2"/>
    <w:basedOn w:val="Sublist"/>
    <w:qFormat/>
    <w:pPr>
      <w:spacing w:before="0" w:after="120"/>
      <w:ind w:left="288" w:hanging="288"/>
    </w:pPr>
    <w:rPr/>
  </w:style>
  <w:style w:type="paragraph" w:styleId="Chapter">
    <w:name w:val="Chapter"/>
    <w:basedOn w:val="Chklist"/>
    <w:qFormat/>
    <w:pPr>
      <w:spacing w:before="120" w:after="120"/>
      <w:ind w:left="0" w:hanging="0"/>
    </w:pPr>
    <w:rPr>
      <w:b/>
      <w:sz w:val="36"/>
      <w:shd w:fill="00FFFF" w:val="clear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4"/>
      </w:numPr>
      <w:tabs>
        <w:tab w:val="clear" w:pos="720"/>
        <w:tab w:val="left" w:pos="400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12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8">
    <w:name w:val="內文縮排"/>
    <w:basedOn w:val="Normal"/>
    <w:qFormat/>
    <w:pPr>
      <w:overflowPunct w:val="true"/>
      <w:autoSpaceDE w:val="true"/>
      <w:spacing w:before="60" w:after="60"/>
      <w:ind w:left="0" w:hanging="0"/>
      <w:textAlignment w:val="auto"/>
    </w:pPr>
    <w:rPr>
      <w:rFonts w:eastAsia="細明體;MingLiU"/>
    </w:rPr>
  </w:style>
  <w:style w:type="paragraph" w:styleId="2">
    <w:name w:val="標題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19:00Z</dcterms:created>
  <dc:creator>Tpeuser</dc:creator>
  <dc:description/>
  <dc:language>en-US</dc:language>
  <cp:lastModifiedBy>chienhui</cp:lastModifiedBy>
  <cp:lastPrinted>2001-10-26T14:35:00Z</cp:lastPrinted>
  <dcterms:modified xsi:type="dcterms:W3CDTF">2001-10-26T06:44:00Z</dcterms:modified>
  <cp:revision>13</cp:revision>
  <dc:subject/>
  <dc:title>1. SCOPE</dc:title>
</cp:coreProperties>
</file>